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        Рассмотрено   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          на заседании     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по учебной работе                              педагогического совета                   _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_______Егорова Т.Н.                          протокол №1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        от 28.08.2024г.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Речь и альтернативная коммуникация»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4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муникативных и речевых навыков с использованием средств вербальной и альтернативной коммуникац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– неотъемлемая составляющая социальной жизни человека. Нарушения развития значительно препятствуют и ограничивают полноценное общение ребенка. Физическая недостаточность при ДЦП ограничивает формирование экспрессивных движений (мимика, указательные жесты и др.), работу артикуляционного аппарата, дети с трудом произносят отдельные звуки и слоги. Часто у детей, имеющих нарушение интеллекта в сочетании с аутистическими расстройствами, отсутствует потребность в общении, имеются трудности выбора и использования форм общения, включая коммуникативную речь и целенаправленность речевой деятельности. У детей с выраженными нарушениями интеллекта отмечается грубое недоразвитие речи и всех ее функций: коммуникативной, познавательной, регулирующей. У многих детей с тяжелыми и множественными нарушениями развития устная (звучащая) речь отсутствует или нарушена настолько, что понимание ее окружающими сильно затруднено, либо невозмож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общения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как средства общения в контексте познания окружающего мира и личного опыта ребен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Кроме основных, можно выделить и </w:t>
      </w:r>
      <w:r>
        <w:rPr>
          <w:rFonts w:eastAsia="Times New Roman" w:cs="Times New Roman" w:ascii="Times New Roman" w:hAnsi="Times New Roman"/>
          <w:bCs/>
          <w:i/>
          <w:iCs/>
          <w:kern w:val="2"/>
          <w:sz w:val="28"/>
          <w:szCs w:val="28"/>
          <w:lang w:eastAsia="ar-SA"/>
        </w:rPr>
        <w:t>методические задач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звитие зрительного восприят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звитие зрительного и слухового вниман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ормирование и развитие реципрокной координаци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звитие пространственных представле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едеральном компоненте государственного стандарта «Речь и альтернативная коммуникация» обозначен как самостоятельный предмет, что подчеркивает его особое значение в системе образования детей с ОВЗ. На его изучение в 1 классе отведено 99 часов, 3 час в неделю, 33 учебные недел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ние умением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зовые учебные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ить и выходить из учебного помещения со звонк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ть цели и произвольно включаться в дея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стоит из следующих разде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Коммуникац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установления, поддержания и завершения конта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Развитие речи средствами вербальной и альтернативной коммуникаци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Им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оизнесенные слова, словосочетания, предложения и связные высказывания, различать напечатанные с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Экс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употреблять в общении слова, строить словосочетания, предложения, связные высказы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453"/>
        <w:gridCol w:w="834"/>
        <w:gridCol w:w="2977"/>
        <w:gridCol w:w="87"/>
        <w:gridCol w:w="1897"/>
        <w:gridCol w:w="75"/>
        <w:gridCol w:w="2193"/>
        <w:gridCol w:w="43"/>
        <w:gridCol w:w="1750"/>
        <w:gridCol w:w="1534"/>
        <w:gridCol w:w="1572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12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Личностные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зовые учебные действия</w:t>
            </w:r>
          </w:p>
        </w:tc>
      </w:tr>
      <w:tr>
        <w:trPr>
          <w:trHeight w:val="25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 групп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групп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 групп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груп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 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 группа</w:t>
            </w:r>
          </w:p>
        </w:tc>
      </w:tr>
      <w:tr>
        <w:trPr>
          <w:trHeight w:val="417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Адаптационны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аздел "Я"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й мне ответ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помощью учителя овладеет  начальными навыками адаптации в динамично изменяющемся и мир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соблюдать режим и порядок дня)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8"/>
                <w:szCs w:val="28"/>
                <w:lang w:eastAsia="ru-RU"/>
              </w:rPr>
              <w:t>будут сформированы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я  о этических нормах и правилах поведения в школе; 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ое отношение к окружающей действ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свою половую принадле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ез обоснования)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помощью учителя познакомится с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 попытается овладеть  элементарными   жестами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а, нет, дай)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необходимыми для взаимодействия с учителем  для получения дальнейше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знать имена учителя и одноклассников, узнавать себя и других на фотографии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дет с помощью учителя оперировать пиктограммами: девочка-мальчи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комиться с одноклассниками,  использовать невербальные средства (жесты, символы) для сообщения  о своих потребностях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тупает в  контакт и работает в коллективе (учитель – ученик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на начальном уровне приня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туалы социального взаимодействия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>Получит возможность использовать  коммуникативные средства  (  речь, жесты, пиктограммы) для решения различных коммуникативных задач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удет иметь возможност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ступать в контакт, реагируя на свое имя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иксировать взгляд на учителе,   ориентироваться в пространстве класса, школы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. Мое имя.  (жест и  пиктограмма "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я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- ребенок (сведения о себе)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ьбы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ай. Я хоч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жат мальчики, дружат девоч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Учат в школ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кольные принадлежности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"Собери портфель, Чудесный мешочек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ения с пиктограммами: "Найди  такой предмет",  Где (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рандаш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..? Попроси у меня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здать условия дл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нятия образа «хорошего ученика» положительной мотиваци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Соблюденияпростейших норм речевого этикета: здороваться, прощаться, благодарит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нять  образ «хорошего ученика"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ьзуется правилами и нормами этикет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Будет иметь возмож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ть этические нормы поведения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знать о школьных принадлежностях, их назначении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знавать предмет на картинках, пиктограммах,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изводить выбор пиктограммы из 2х предложенных, находить парн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нать об основных правилах поведения в школе Соотносить картинку с предм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екватно использует ритуалы школьного поведения (с помощью учителя оценивает свое поведе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н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щается за помощью к учителю и принимает помощь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пользует предметы по назначению.  Слушает и понимает инструкцию к учебному заданию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ть  ритуалы школьного  по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ходить и выходить из учебного помещения со звон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фиксировать взгляд на учителе, предмете, изобра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нимать помощ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" Я - Человек"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и тела (голова, руки, но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и мое отражение.  Моё и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е лиц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и (радость-гру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иктограммами "Лицо и тело"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яет своими эмоциями в различных ситуациях, в процессе взаимодействия со сверстниками и взрослыми люд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  общность и различия «Я» с  друг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установку на здоровый образ жизни и реализует  её в реальном поведении и поступ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о-познавательного интереса к новому, к способам решения учебных задач;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уется в собственном те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знает, находит и показывает на себе части те тела. Узнает себя в зеркале на фотограф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Выполняет упражнения с использовани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ой дидактической куклы типа «Слушай и показывай 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 кукле»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lang w:eastAsia="ru-RU"/>
              </w:rPr>
              <w:t xml:space="preserve">у кукл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lang w:eastAsia="ru-RU"/>
              </w:rPr>
              <w:t xml:space="preserve">руки, у теб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  <w:lang w:eastAsia="ru-RU"/>
              </w:rPr>
              <w:t>рук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педагога выполняет стереотипную инструкцию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рода и  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ind w:firstLine="339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ень,  в гости к нам пришла» (пиктограммы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пад (поделки из листье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ключается в деятельность с учителем  и взаимодействует со свер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дет иметь возможность видеть  красоту природы,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формированию элементарная коммуникации с помощью невербальных средств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8"/>
                <w:szCs w:val="28"/>
                <w:lang w:eastAsia="ru-RU"/>
              </w:rPr>
              <w:t>Получит возможнос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9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>начать осваивать умение проводить наблюдения за природой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знать 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 xml:space="preserve">об осенних изменениях в неживой природе (холодный ветер, тучи, дождь, листья опадают),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dot"/>
              </w:tabs>
              <w:spacing w:lineRule="auto" w:line="240" w:before="0" w:after="0"/>
              <w:ind w:left="34" w:hanging="142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  <w:lang w:eastAsia="ru-RU"/>
              </w:rPr>
              <w:t xml:space="preserve">- понимать элементарные причинно-следственные связи в окружающе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один и много предм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ет из двух предложенных картинок время года «Осен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яет одну общую картинку из двух разрез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ирать желтую краску на ки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ает примакивания кистью на листе бумаг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цели и произвольно включает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действия рука в руке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Явление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нц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рение и обогащение опыта коммуникации в ближнем и дальнем окруже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ь в образовательной деятельности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ориентироваться на листе бума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агать трафарет  в верхнем углу лис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прямые линии (лучи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рживать правильно каранд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в речи слова желт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лое, лучики, яркое,теп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ашивает трафарет солнышко желтым цветом, удерживает карандаш в 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определять и находить предметы из желт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желтая лен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лтый цыпленок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рганизующей, направляющей помощи способен выполнить посильное задание от начала до кон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ждь.  (рисование, прослушивание  потешек, ритмические упражнени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ширен и обогащен опыт реального взаимодействия ребенка с миром природных явлен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адекватные представления о собственных возможностях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 прямые отрывистые линии. Сопровождает движение  речью (дождик кап-ка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 прямые отрывистые лини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ры осени. Фрукты - овощи.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образовывать множественное число существите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бирает к существительному прилага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ладкое ,кисл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еное,желт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на вкус ябло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ет фор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руг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 (желт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ено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ет  предложенному плану и работает в общем темп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помощью учителя организовывает рабочее место 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ир вокруг нас</w:t>
            </w:r>
          </w:p>
        </w:tc>
        <w:tc>
          <w:tcPr>
            <w:tcW w:w="12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укты. Ябло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помощью педагога ориентирован на понимание причин успеха и неуспеха в учебн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ит возможность ориентироваться в понятиях один- много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педагога узнавать яблоко на картинках, на ощупь, пиктограмм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на вкус яблоко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мощью педаго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ет рабочее место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ощи. Морковь. Сравнение с яблоком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помощью педагога расширяет  и обогащает  опыт реального взаимодействия с окружающими предметам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ет непроизвольный учебно- познавательный интере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пециально созданных условиях получит представления об овощах, луке (его цвете, форме, вкусе).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нимает и сохраняет учебную задачу. Получит возможность научиться осуществлять синтез при складывании разрезных картин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олняет действие рука в руке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ушки (Мяч, кук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тихов. Работа с пикт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язык эмоций (позы, мимика, жесты и т.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ет картинку, называет изображенные на ней предметы. Выполняет действия, которое видят на карти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альчик пин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а кид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ит мяч  т.д.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нужный предмет (игрушку) на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сить с реальной игруш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удерживать произвольное внимание на выполнении посильного задания 3-4 мин. Понимает последовательную инструкцию по пиктограмм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Мой веселый, звонкий мя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мяч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оявляет интерес к сверстнику как объекту взаи</w:t>
              <w:softHyphen/>
              <w:t>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доброжелательное отношение друг к друг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определенные. действия в соответствии с поте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педагога выбирает мяч по цве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лтый, красный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нипулирует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односложные инструкции и действу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сай, пин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действия с опорой на картинный план с помощью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движущей игрушк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свою половую принадлежность (без обосн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я о кошках, е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вают алгоритм пред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ет устанавливать и поддерживать контакт, отвечает на вопросы, используя различные средства коммуник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 знания детей о домашних живот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ют их особенности различают по внешнему виду, чем пит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ередвиг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кую пользу приносят людям.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Узнает корову на изображении (пиктограмме) по характерным звукам. Звукоподражает (му-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ывает где у коровы р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,хв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педагога выстраивает алгоритм предстоящей деятельности (наглядный 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дравствуй, Зимушка-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ежин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адекватные представления об опасности и безопасности во взаимодействии с окружающей природной средо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ь в образ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 представления об основных отличительных признаках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Получит возможность 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называть характерные признаки времен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ют с помощью дид.игры имитировать движения летящих снежи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и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ед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войства сне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гры со снегом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 учебно-познавательный интерес к новому учебному материал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свойства сне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в речи слова:сне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еж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тят,пада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ую игрушку (снеговик) по отдель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лям, по характер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ом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вуки и бук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 А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ква А (узнавание обр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 У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фференциация А-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ква У (узнавание образа)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 условия для эмоционального взаимодействия, проявления интереса к речи окружающ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учит представление о правильном произношении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зрительного восприятия образа звука (узнавание буквы А, У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елка, ложка, кру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 с посуд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помощью педагога расширяет  и обогащает  опыт реального взаимодействия с окружающими предме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элементарные ф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ходит иг</w:t>
              <w:softHyphen/>
              <w:t>рушки по картинкам (цветная картинка-иллюстрация, контурная картинка, картинка, нарисованная учителем для ученика, картин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ка, составленная из двух-четырех ча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Выполняет двигательные упражнения вместе с учителем: «Пок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, как это делают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«Подбер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ение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.И. Чуковского "Федорино горе"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ывает потребность в новых знаниях (на начальном уров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Получит возможность понимать необходимость выполнения правил  гигиены для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обственные чув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(вместе с учителем) игрушку, соответствующую показанному образ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ет картинки по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ывают по требован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 или и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ть яркие картинки по произвед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ывает где нарисована тарел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ка и т.д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ет ритуалы школьного поведения;  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ф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Штаны» Футбо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лат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кооперироваться и сотруднич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бегает конфликтных ситу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Выполняет упражнения с использованием пикт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Слушай и показывай". Получит возможность научиться  проводить простейшие обобщения: выбирает одежду в соответствии с  временем года.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Выполняет упражнения совместно  с учителем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lang w:eastAsia="ru-RU"/>
              </w:rPr>
              <w:t xml:space="preserve">покаж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lang w:eastAsia="ru-RU"/>
              </w:rPr>
              <w:t xml:space="preserve"> коф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lang w:eastAsia="ru-RU"/>
              </w:rPr>
              <w:t>штаны, плат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lang w:eastAsia="ru-RU"/>
              </w:rPr>
              <w:t>паль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ть цели и произвольно включаться в деятель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нимает и выполняет стереотипную инструк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бираем одежду для мальчика и девочк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свои внешние данные (цвет глаз, волос, рост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свою половую принадлежность (без обосн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ние общности и различий «Я» от друг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Участвует в игровых ситуациях на узнавание одежды по описанию уч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теля (один-два наиболее ха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ных призна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ую одежду по от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ля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(вместе с учителем) одежду, соответствующую показанному образ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свою одежду, скл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ет попо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ваю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Обув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апоги, туфли, тапочк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помощь и (по возможности) самостоятельно в выполняет учебные задания, поручения, догово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ию благополучия (желает заслужить одобрение, похвал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Читает» изображения на картин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классифицировать обувь по сезону: зим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т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ення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ходит обувь по картин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оотнос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с цветовой гам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(красные туфли на картинке-красные туфли у Ксюш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свою обув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евать обувь на ноги в соответствии с правой и левой ног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инструкцию по пиктограмм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дежда, обувь» Урок закре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ает о дискомфорте, вызванном внешними факторами (колючая кофта, маленькие боти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ирает 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д. игра «Найди такую же»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бель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«Сто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«Стул» Шкаф, Крова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личную ответственность за свои поступки на основе представлений о этических нормах и правилах поведения в  обществ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элементарные знания безопасного и бережного поведения в общ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Узнает стол, стул среди реальных предметов, на картинках, на пиктограмма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имает цели и произвольно включается в деятельност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вощи</w:t>
            </w:r>
          </w:p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ковь, лук, капуста, картоф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-понимания необходимости вести здоровый образ жизни (мыть руки, овощ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-адекватного восприятия содержательнойоценки своей работы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ию благополучия (желает заслужить похвал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глаживание рукой по голов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/>
              </w:rPr>
              <w:t>Участвует в играх-имитациях, сопровождаемые текстом песенок и поте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ют значение овощей для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(вместе с учителем) игрушку, соответствующую показанному образу на картинке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Участвует в играх-имит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бло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ан. Апельси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мотивацию благополучия (желает заслужить одобр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хвал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держивает дружеские отношения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(вместе с учителем) игрушку, соответствующую показанному образу на картинк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а.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казки К.И. Чуковского "Мойдодыр"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олучит возможность проявлять стремление сберегать свое здоровь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  <w:t>осознавать ценность воды  и необходимость нести ответственность за её сохранение, соблюдать правила экологичного поведения в школе и в быту (экономия воды)  и природной сред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shd w:fill="FFFFFF" w:val="clear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ет самостоятельность  в выполнении поручений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Имеют представления о свойствах воды, ее использовании, назначении, необходи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спользуют в речи слова: прозрачная, безвкусная, бесцветна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блюдают аккуратность при использовании воды из под кр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ливает воду из одной ёмкости в другу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активность во взаимодействии для решения коммуникативных и познавательных зада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рганизующей, направляющей помощи способна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предмете</w:t>
            </w:r>
          </w:p>
        </w:tc>
      </w:tr>
      <w:tr>
        <w:trPr>
          <w:trHeight w:val="2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иц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ёт себя как ученика, заинтересованного  посещением шко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Выполняет упражнения типа «Покажи, как это делаю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(кормить пти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рошит хле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идает крошки птицам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Умеет передавать в движении образы п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(прыгать, махать руками «крыльям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ерекладывать двумя пальцами по одной  горошины из одной емкости в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личать способ действия и его результат с заданным эталоном; устанавливать соответствие полученного результата поставленной цели: отличие птиц от других ви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Домашняя пт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ет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урица» Ут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ет  в поведении социальным нор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эмоциональные состояния других люд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Выполняет аудиальные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лай вместе со мной» (под чтение потешек, стихотворений-четвер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ший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Выполняет двигательные упражнения вместе с учителем, а потом само</w:t>
              <w:softHyphen/>
              <w:t>стоятельно (с минимальной жестовой помощью учителя): «Пок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, как это дела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рона, воробей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75" w:after="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лучит возмож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узнать о вороне  (ее внешних признаках, среде обитания, повадках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научить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личать ворону других животных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 представление о зимующих птиц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относит картинки «Найди пар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движения в соответствии с дид.игрой Птицы учатся летать, размяли ноги, (импровиз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ключает взгляд с одного изображения (пиктограммы) на  друго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. Тает сне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ит сезонные измен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отличительные чер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ивает 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наёт музыкальное сопровождение кап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ывает на картинке</w:t>
              <w:br/>
              <w:t xml:space="preserve"> кап-ка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ает о дискомфорте, вызванном внешними фактор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 представление о снеге и его свойствах (сосулька-солнце-тает-капель кап-к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итирует стук капель с помощью ру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Выполняет 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лай вместе со мной» (под чтение потешек, стихотворений-четве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ший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ится помогать окруж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представления о свойствах воды (жидкая, прозрачная, журчит, течет), с качеством (чистая, грязная, теплая, холод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ют играть с водой с разными игрушками. Переливает содержимое из одной ёмкости в другу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Растительный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ра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Цвет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обственные чув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хематично изображают дерево, тр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нают карандаш зеленого цвет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Выполняет упражнения типа «Покажи, как это делают»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lang w:eastAsia="ru-RU"/>
              </w:rPr>
              <w:t>Покажи, чем нюхают (понюхай цветок..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Показывает предметы на картинке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ботает с мозаикой, выкладывает из моза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равка, цветочек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попытки выполнить задание по образцу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изображении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ие животные ве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ведь.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обственные чув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обственные чув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лучит возможнос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воить, что звери – это животные, тело которых покрыто шерстью; </w:t>
            </w:r>
          </w:p>
          <w:p>
            <w:pPr>
              <w:pStyle w:val="Normal"/>
              <w:spacing w:lineRule="auto" w:line="240" w:before="0" w:after="27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ться  узнавать  медведя среди других животных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Выполняет частичн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ru-RU"/>
              </w:rPr>
              <w:t>двигательные упражнения, имитирующие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уется как в собственном теле так и показывает у животных (ушки, носик, лапк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раж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удерживать произвольное внимание на выполнении посильного задания 3-4 мин</w:t>
            </w:r>
            <w:r>
              <w:rPr>
                <w:rFonts w:cs="Times New Roman" w:ascii="Times New Roman" w:hAnsi="Times New Roman"/>
                <w:sz w:val="28"/>
                <w:szCs w:val="28"/>
                <w:shd w:fill="F1FAFF" w:val="clear"/>
                <w:lang w:eastAsia="ru-RU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ксирует взгляд на изображении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коро лето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интерес к окружающему ми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одит наблю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доброжелательное отношения к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собственные чув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формированы знания детей о временах года. Умеет составлять связный рассказ с опорой на схему, картину. Употребляет множественного числа имен существительных в родитель ном падеже, согласование имен прилагательных с существительными  в роде и числе в составе именных словосочетаний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  представления о лете, как времени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подбирать одежду в соответствии с сезонными изменени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ет предло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у плану и работает в общем темп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лице педагога с использованием голос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Закрепление по те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«Моя школ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ли безопасного поведения в условиях повседневной жизни и в различных опасных и чрезвыч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 круг своих интересов свою возрастную группу (ребенок, под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эмоц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ьнуюотзыв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ь, связанную с сохр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ью его вещей: кни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ндашей,мебели в соб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 клас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бя в след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их социальных ролях  ученик-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ёт себя в роли ученика Оп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ть свой демографический стату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цели и произв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включаться в дея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ет предложенному плану и работает в общем тем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предме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и моё тело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знаёт, что опреде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е его действия несут опасность для 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е чистить зубы,не мыть руки и т.д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ажение к людям старше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доверите льные чувства к учителям и ученикам в класс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нает названия частей тела. Умеет образовывать уменьшительную форму имён существительных. Практическое усвоение форм родительного падежа существительных единствен ного и множественного числ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понятия части тела. Усвоили название частей тела человека их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глазами видим, ушами слышим, носом дышим, нюха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понятия части тела. Ориентацию в собственном теле. Различает пол окружающих люд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ентируется в качественных параметрах задания в соответствии с содержанием программы обучения по предме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ет взгляд на изображении</w:t>
            </w:r>
            <w:r>
              <w:rPr>
                <w:rFonts w:cs="Times New Roman" w:ascii="Times New Roman" w:hAnsi="Times New Roman"/>
                <w:sz w:val="28"/>
                <w:szCs w:val="28"/>
                <w:shd w:fill="F1FA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и игрушк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бережное отношение к игрушкам, взаимо помощь, жел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итьс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оброжелатель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радостное настрое ние при иг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 знания об игрушках: их знач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ах 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 условия для формирования  привычки убирать  игрушки на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иентируется в режиме дня, расписании уроков с помощью педагог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игрушках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машние животные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казывает отзывчивость, желание помочь персонаж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верительныеотношения к учителю и ученикам в класс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обобщаю щие понятие «домашние 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узнавать животных среди игрушек и на карти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гащены представления детей о домашних животных, об уходе за ними, о пользе животных.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ы знания детей о домашних животных внешний вид, какую пользу приносят, их 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ют образовыватьсуществи тельные с уменьши тельно-ласкательным знач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нает домашних животных Умеет находить картинки с изображением домашних животных, исключать  по индивидуальным карточкам «2-й лишний», (мяч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й план с помощью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икие животные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коммуникативные навыки, инициативность, навыки сотрудничест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интерес к природ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формированы представление детей о внешнем виде, образе жизни и жилищах лесных обит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меет дифференцировать дикие и домашние животны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формирован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я о диких животных и их детен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отыскивать и показывает детенышей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цели и произвольно включается в деятельность</w:t>
            </w:r>
          </w:p>
        </w:tc>
      </w:tr>
      <w:tr>
        <w:trPr>
          <w:trHeight w:val="28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бель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бережное отношение к предметам домашнего оби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бережное отношение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еб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понимать обобщающее слово «мебель», отбирать пикт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удет иметь возможность научиться группировать предметы домашнего обихода по их назначению (мебе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ет назначение мебели, показывает (стул на нем сидят, стол за ним сидят и т.д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ет действия с опорой на картин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вощи и фрукт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навыки общения, умения слышать и слушать своих товарищей и взросл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жное отношение к своему здоровью (мыть овощи и фрукты перед употреблением в пищ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ональную отзывчив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группировать и выбирать предметы принадлежащей к данной теме       Умеет классифицировать по цвету, форме и овощи и фрукты        Знает о пользе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различать,  называть и классифицировать овощи и фрукты, используя для распознавания различные анализа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подбирать пазлы-вкладыши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вощи и фрукт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инструкцию по инструкционным карт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т по назначению учебные материалы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суд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ажает навыки сотрудничества, положительной установки на участие в занятии, инициативности, самосто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бережное отношение к стеклянной посу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интерес к изучению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сширены и конкретизированы представления о посуде, ее назначе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Выполняет двигательные упражнения вместе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тавляет посуду на столе, кормит кук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митация действий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лице педагога с использованием утр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й мим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ксирует взгляд на изобра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стительный мир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бережное отношение к растительному миру, желаниеухаживать за комнатными расте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ажает любовь к растительному миру, бережное отно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ет интерес к растительному мир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меет восхищаться родной природой, видеть красоту окружающего нас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онимает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комнатные растения – это живые; организмы, требующие определенного ух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комнатное растение по признакам (круглый, колюч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ет об основных потребностях комнат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ить одинаковые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ет поливать цветы из лей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вления прир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являет  доброе отношение к природ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ональнуюотзывчив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ыражает интерес к природным явлени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онимает и оценивает природные 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х влияние на эмоциональное состояние человека (пасмурно идет дождь-нам грустно. Выглянуло солнышко, запел птички- нам весел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Находит картинки с явлениями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(идет дождь, сверкает молния, светит солнц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бирает одежду и обувь в соответствии с пог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имает жестовую инструкцию</w:t>
            </w:r>
          </w:p>
        </w:tc>
      </w:tr>
      <w:tr>
        <w:trPr>
          <w:trHeight w:val="3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за год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jc w:val="both"/>
        <w:rPr/>
      </w:pPr>
      <w:r>
        <w:rPr/>
        <w:t>Рабочая программа для 1 класса рассчитана на учебный год, общая трудоемкость 99 часов, количество занятий в классе в неделю – 3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774"/>
        <w:gridCol w:w="183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,тем програм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 по разделу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й мне ответ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. Мое имя.  (жест и  пиктограмма "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я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- ребенок (сведения о себе) Я и мое отражение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ьбы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ай. Я хоч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шки и девчонки! (работа с пиктограммам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кольные принадлежности (обз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"Собери портфель, Чудесный мешочек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ения с пиктограммами: "Найди  такой предмет",  Где (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рандаш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..? Попроси у меня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закрепления.  (Знание пиктограмм по теме "Школа"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" Я - Человек"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и тела (голова, руки, но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" Я - Человек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е лицо. Эмо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. Что умеет язычок (артикуляционные упражн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икуляция 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за и н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иктограммами "Лицо и тело"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пражнения: Найди  такую, Покажи (нос),  Найди пар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закрепления «Мое тел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рода и  челове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ень,  в гости к нам пришла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ья и листь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Явление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нц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ждь.  (рисование , прослушивание  потешек, ритмические упражнени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укты - овощи. (обзор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 за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ир вокруг на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укты. Яблок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ощи. Морковь. Сравнение с яблоком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уш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Мой веселый, звонкий мя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мяч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машние животные.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дравствуй, Зимушка-зим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Явления природ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нег. Снежин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йства снега.Игры со снег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 за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у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елка, ложка, кру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 с посуд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казки К.И. Чуковского "Федорино горе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фта. Штаны. Плать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бираем одежду для мальчика и девочк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увь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поги, туфли, тапоч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ежда, обувь. Урок закреп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бель (обзор). Стол. Сту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вощ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урец. Помидор.</w:t>
            </w:r>
          </w:p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ение огурца и помидо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за модуль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рукт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блоко. Бан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ощи и фрукты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а.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казки К.И. Чуковского "Мойдодыр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иц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машняя птиц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ух. Куриц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ующие птицы. Вор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на. Тает сне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Явления природ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апель. Сосуль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Растительный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ья. Трава. Цве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ие животные ве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вед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ро лет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  за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6 модуль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Закрепление по те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я школ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и моё тел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и игрушк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машние животные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икие животные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бель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вощи и фрукт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суд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стительный мир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вления прир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 за моду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за год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</w:t>
            </w:r>
          </w:p>
        </w:tc>
      </w:tr>
    </w:tbl>
    <w:p>
      <w:pPr>
        <w:pStyle w:val="Normal"/>
        <w:suppressAutoHyphens w:val="true"/>
        <w:spacing w:lineRule="auto" w:line="254" w:before="0" w:after="240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УЧЕБНО-МЕТОДИЧЕСКОМУ И  МАТЕРИАЛЬНО-ТЕХНИЧЕСКОМУ </w:t>
      </w:r>
    </w:p>
    <w:p>
      <w:pPr>
        <w:pStyle w:val="Normal"/>
        <w:suppressAutoHyphens w:val="tru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Ю ОБРАЗОВАТЕЛЬНОЙ ДЕЯТЕЛЬНОСТИ ПО ПРЕДМЕТ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чь и альтернативная коммуникация»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фические средства для альтернативной коммуник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ы букв, карточки с изображениями объектов, людей, действий (фотографии, пиктограммы, символы), с напечатанными слов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оры букв, коммуникативные таблицы и тетради для общения; сюжетные картинки различной тематики для развития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ические средства для альтернативной коммуникации: записывающие устро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ные устройства, синтезирующие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о-программное обеспечение: компьютерные программы для создания пикт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мпьютерные программы симв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мпьютерные программы для общения, синтезирующие речь (например, «Общение»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учающие компьютерные программы и программы для коррекции различных нарушений реч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удио и видеоматериалы.</w:t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Style10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lor24">
    <w:name w:val="color_24"/>
    <w:qFormat/>
    <w:rPr/>
  </w:style>
  <w:style w:type="character" w:styleId="Color2">
    <w:name w:val="color_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Fontstyle23">
    <w:name w:val="fontstyle23"/>
    <w:qFormat/>
    <w:rPr/>
  </w:style>
  <w:style w:type="character" w:styleId="Fontstyle24">
    <w:name w:val="fontstyle24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Zag11">
    <w:name w:val="Zag_11"/>
    <w:qFormat/>
    <w:rPr/>
  </w:style>
  <w:style w:type="character" w:styleId="1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2">
    <w:name w:val="Абзац списка1"/>
    <w:basedOn w:val="Normal"/>
    <w:next w:val="Style15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next w:val="Style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32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5:00Z</dcterms:created>
  <dc:creator>учитель</dc:creator>
  <dc:description/>
  <cp:keywords/>
  <dc:language>en-US</dc:language>
  <cp:lastModifiedBy>1</cp:lastModifiedBy>
  <cp:lastPrinted>2024-11-21T11:19:00Z</cp:lastPrinted>
  <dcterms:modified xsi:type="dcterms:W3CDTF">2024-11-21T08:20:00Z</dcterms:modified>
  <cp:revision>10</cp:revision>
  <dc:subject/>
  <dc:title/>
</cp:coreProperties>
</file>