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«Казанская школа-интернат №11 </w:t>
      </w:r>
    </w:p>
    <w:p>
      <w:pPr>
        <w:pStyle w:val="Normal"/>
        <w:jc w:val="center"/>
        <w:rPr/>
      </w:pPr>
      <w:r>
        <w:rPr>
          <w:lang w:eastAsia="en-US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left" w:pos="708" w:leader="none"/>
          <w:tab w:val="left" w:pos="3795" w:leader="none"/>
        </w:tabs>
        <w:rPr>
          <w:b/>
          <w:b/>
          <w:lang w:eastAsia="en-US"/>
        </w:rPr>
      </w:pPr>
      <w:r>
        <w:rPr>
          <w:b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3795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left" w:pos="708" w:leader="none"/>
          <w:tab w:val="left" w:pos="3795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Рассмотрено                              Согласовано                                 Рассмотрено                                Утверждено</w:t>
      </w:r>
    </w:p>
    <w:p>
      <w:pPr>
        <w:pStyle w:val="Normal"/>
        <w:rPr/>
      </w:pPr>
      <w:r>
        <w:rPr>
          <w:lang w:eastAsia="en-US"/>
        </w:rPr>
        <w:t>На заседании м/о                        заместитель директора                 на заседании                                 Директор школы-интерната №11</w:t>
      </w:r>
    </w:p>
    <w:p>
      <w:pPr>
        <w:pStyle w:val="Normal"/>
        <w:rPr>
          <w:lang w:eastAsia="en-US"/>
        </w:rPr>
      </w:pPr>
      <w:r>
        <w:rPr>
          <w:lang w:eastAsia="en-US"/>
        </w:rPr>
        <w:t>Учителей                                     по учебной работе                        педагогического совета                _________Фахрутдинова Е.А.</w:t>
      </w:r>
    </w:p>
    <w:p>
      <w:pPr>
        <w:pStyle w:val="Normal"/>
        <w:rPr/>
      </w:pPr>
      <w:r>
        <w:rPr>
          <w:lang w:eastAsia="en-US"/>
        </w:rPr>
        <w:t xml:space="preserve">Протокол №1                              _______Егорова Т.Н.                    протокол №1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т 27.08.2024 г.                                                                                  от 28.08.2024 г.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АБОЧАЯ ПРОГРАММА</w:t>
      </w:r>
    </w:p>
    <w:p>
      <w:pPr>
        <w:pStyle w:val="Normal"/>
        <w:jc w:val="center"/>
        <w:rPr>
          <w:lang w:eastAsia="en-US"/>
        </w:rPr>
      </w:pPr>
      <w:r>
        <w:rPr/>
        <w:t>по программе курса коррекционных занятий</w:t>
      </w:r>
      <w:r>
        <w:rPr>
          <w:lang w:eastAsia="en-US"/>
        </w:rPr>
        <w:t xml:space="preserve">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«Предметно-практические действия»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</w:t>
      </w:r>
      <w:r>
        <w:rPr>
          <w:lang w:eastAsia="en-US"/>
        </w:rPr>
        <w:t>Казань 2024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коррекционного курса</w:t>
      </w:r>
    </w:p>
    <w:p>
      <w:pPr>
        <w:pStyle w:val="Normal"/>
        <w:ind w:firstLine="718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предмету «Ручной труд» составлена на основе программы  для классов с глубокой умственной отсталостью НИИ дефектологии, учебного плана школ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грамма содержит обязательный минимум образования, учебный план. Программа рассчитана на 2 часа в неделю (68 часов в год), 34 учебных недель.                                                                                                                                Программа  1 класса, который является классом для детей со сложной структурой дефекта, обучающихся по программе ГУО, и имеет дополнительные каникулы  в третьей четверти, согласно Уставу школы для выполнения требований норм СанПИНа. Количество учебных часов уменьшено на 2, количество тем сохранено.                                                                           Программа составлена с учетом особенностей детей со сложной структурой дефек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направлена на формирование у учащихся умений и навыков работы с различными материалами и инструментами в процессе ручного труда.</w:t>
        <w:tab/>
        <w:t xml:space="preserve">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ки  проводятся  в  игровой  форме  на доступном  детям  уровне. Содержание программы  направленно на исправление  недостатков познавательной деятельности : восприятия,  внимания,  речи, пространственной ориентировки. а так же недостатков физического развития, особенно мелкой моторики рук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Цель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 сенсорных  процессов (ощущений,   восприятия),  развитие    ручной   умелости  и   подготовка  к  доступным   для  них  видам  труда.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дачи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 положительного  отношения  к  посильным  видам  ручного 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учение  доступным  приемам  предметно-практической  деятельности, конструирования  и  ручного 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 всех  психических  функций  и  познавательной  деятельности  детей  в  процессе  обучения  и  коррекции  их  недоста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ррекция  сенсорной,  эмоционально- волевой  сферы  и  умственной 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 навыков  правильного  поведения,  коммуникаб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49"/>
        <w:gridCol w:w="20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ое  конструировани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center"/>
              <w:rPr/>
            </w:pPr>
            <w:r>
              <w:rPr/>
              <w:t>6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о  счетными  палочка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hanging="0"/>
              <w:jc w:val="center"/>
              <w:rPr/>
            </w:pPr>
            <w:r>
              <w:rPr/>
              <w:t>3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ные  картины ,  кубики  с  картинка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0"/>
              <w:jc w:val="center"/>
              <w:rPr/>
            </w:pPr>
            <w:r>
              <w:rPr/>
              <w:t>3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мозаико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jc w:val="center"/>
              <w:rPr/>
            </w:pPr>
            <w:r>
              <w:rPr/>
              <w:t>14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rPr/>
            </w:pPr>
            <w:r>
              <w:rPr/>
              <w:t>Леп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ind w:left="377" w:hanging="0"/>
              <w:jc w:val="center"/>
              <w:rPr/>
            </w:pPr>
            <w:r>
              <w:rPr/>
              <w:t>14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rPr/>
            </w:pPr>
            <w:r>
              <w:rPr/>
              <w:t>Работа  с  бумаго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ind w:left="321" w:hanging="0"/>
              <w:jc w:val="center"/>
              <w:rPr/>
            </w:pPr>
            <w:r>
              <w:rPr/>
              <w:t>19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бумагой  без  кле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1" w:hanging="0"/>
              <w:jc w:val="center"/>
              <w:rPr/>
            </w:pPr>
            <w:r>
              <w:rPr/>
              <w:t>8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  бумагой  и  клеящим   карандашо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center"/>
              <w:rPr/>
            </w:pPr>
            <w:r>
              <w:rPr/>
              <w:t>1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rPr/>
            </w:pPr>
            <w:r>
              <w:rPr/>
              <w:t>Работа  с  нитка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ind w:left="405" w:hanging="0"/>
              <w:jc w:val="center"/>
              <w:rPr/>
            </w:pPr>
            <w:r>
              <w:rPr/>
              <w:t>6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rPr/>
            </w:pPr>
            <w:r>
              <w:rPr/>
              <w:t>Закрепление  навыков  и  умени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24" w:leader="none"/>
              </w:tabs>
              <w:ind w:left="280" w:hanging="0"/>
              <w:jc w:val="center"/>
              <w:rPr/>
            </w:pPr>
            <w:r>
              <w:rPr/>
              <w:t>7 час</w:t>
            </w:r>
          </w:p>
        </w:tc>
      </w:tr>
    </w:tbl>
    <w:p>
      <w:pPr>
        <w:pStyle w:val="Normal"/>
        <w:ind w:firstLine="74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 для учителя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 xml:space="preserve">1.Программа классов для детей с глубокой умственной отсталостью НИИ дефектологии АПН    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 xml:space="preserve">2.«Воспитание  и  обучение  детей  с  тяжелой  интеллектуальной недостаточностью» А.Р. Маллер, Г.В. Цикото 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 xml:space="preserve">      </w:t>
      </w:r>
      <w:r>
        <w:rPr/>
        <w:t>Москва «Академия», 2003г.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3.   «Технология. Ручной труд. 1 класс» Кузнецова Л.А. «Просвещение»2012 г</w:t>
      </w:r>
    </w:p>
    <w:p>
      <w:pPr>
        <w:pStyle w:val="Normal"/>
        <w:ind w:firstLine="746"/>
        <w:rPr/>
      </w:pPr>
      <w:r>
        <w:rPr/>
      </w:r>
    </w:p>
    <w:p>
      <w:pPr>
        <w:pStyle w:val="Normal"/>
        <w:ind w:firstLine="746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rPr/>
      </w:pPr>
      <w:r>
        <w:rPr/>
        <w:t xml:space="preserve">      </w:t>
      </w:r>
      <w:r>
        <w:rPr/>
        <w:t>1. Л.А.Кузнецова Ручной труд 1 класс С.-П. « Просвещение» 2008г.</w:t>
      </w:r>
    </w:p>
    <w:p>
      <w:pPr>
        <w:pStyle w:val="Normal"/>
        <w:rPr/>
      </w:pPr>
      <w:r>
        <w:rPr/>
        <w:t xml:space="preserve">      </w:t>
      </w:r>
      <w:r>
        <w:rPr/>
        <w:t>2. Набор: конструктор школьный.</w:t>
      </w:r>
    </w:p>
    <w:p>
      <w:pPr>
        <w:pStyle w:val="Normal"/>
        <w:rPr/>
      </w:pPr>
      <w:r>
        <w:rPr/>
        <w:t xml:space="preserve">      </w:t>
      </w:r>
      <w:r>
        <w:rPr/>
        <w:t xml:space="preserve">3. Мозаика.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 часа (2 часа в неделю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5722"/>
        <w:gridCol w:w="515"/>
        <w:gridCol w:w="850"/>
        <w:gridCol w:w="850"/>
        <w:gridCol w:w="1985"/>
        <w:gridCol w:w="1985"/>
        <w:gridCol w:w="2126"/>
      </w:tblGrid>
      <w:tr>
        <w:trPr>
          <w:trHeight w:val="48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ь</w:t>
            </w:r>
          </w:p>
        </w:tc>
      </w:tr>
      <w:tr>
        <w:trPr>
          <w:trHeight w:val="621" w:hRule="atLeast"/>
        </w:trPr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 (18 часов)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b/>
                <w:b/>
              </w:rPr>
            </w:pPr>
            <w:r>
              <w:rPr>
                <w:b/>
              </w:rPr>
              <w:t>Элементарное конструирование (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метом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арное конструирование. Работа со  счетными палочками. Складывание  по образцу и показу «домик», « окно», ««Стул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арное конструирование. Работа со  счетными палочками. Складывание по образцу и показу : «Дорожка длинная и короткая»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ое конструирование. Работа с кубиками: башня из 4-х кубиков одинакового разме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ое конструирование. Работа с кубиками. Башня из 5 кубиков разного размер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ое конструирование. Работа с кубиками. Постройки из разноцветных деталей. Домик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епка (14 часов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ластилином и глиной. Правила работы с ними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Раскатывание прямыми движениями ладоней  «палочки « в руках и на подкладной доске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Раскатывание кругообразными движениями ладоней: мя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Раскатывание прямыми движениями ладоней «огурец» в руках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 Вдавливание углублений на поверхности шара( Яблоко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плющивание между ладонями (лепешки, блин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плющивание между ладонями  (грибок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оединение 2-х частей (баранок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оединение 2-х частей (гриб со шляпко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плющивание между ладонями  (пирамидк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Лепка овощей и фру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амостоятельная работа по выбору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 четверть (</w:t>
      </w:r>
      <w:r>
        <w:rPr/>
        <w:t>14час.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567"/>
        <w:gridCol w:w="850"/>
        <w:gridCol w:w="850"/>
        <w:gridCol w:w="1985"/>
        <w:gridCol w:w="1985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епка овощей и фру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« Сороконож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Работа с мозаикой</w:t>
              <w:tab/>
              <w:t>14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Правила работы с мозаи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Заполнение панели одного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, Выкладывание прямого ряда одного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двух рядов параллельно из двух цв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чередующегося ряда через один элемент. (красный - синий ;красный- си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по показу с соблюдением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по образцу с соблюдением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аика. Выкладывание по показу  «курочка- ряба» и цыплята  ( один белый и два желтых, расположенных в ря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по образцу  «башня и флаг. « три белых вертикально в ряд и один красный наверху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аика. Выкладывание по показу «елочка и грибок» (три зеленых элемента и один красный наверху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по показу «ромашка» (один элемент желтого и вокруг его элементы белого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узора по замыслу ребе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 (18 час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567"/>
        <w:gridCol w:w="850"/>
        <w:gridCol w:w="850"/>
        <w:gridCol w:w="1985"/>
        <w:gridCol w:w="1985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. Выкладывание узора по пока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. Выкладывание узора без образца по названию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b/>
                <w:b/>
              </w:rPr>
            </w:pPr>
            <w:r>
              <w:rPr>
                <w:b/>
              </w:rPr>
              <w:t>Работа с бумагой (13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 Знакомство с бумагой . свойства бумаги. (Смять бумагу, расправить ее ладонь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Аппликация из обрывных кусочков. Дере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Аппликация из обрывных кусочков. (ежи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складывание из бумаги (елоч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складывание из бумаги (конверти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складывание из бумаги (Цвет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складывание из бумаги (пароходи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, складывание из бумаги (пилот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с бумагой Изготовление закладки. (аппликация из цветной бумаги из геометрических фигур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 . Аппликация. (гриб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нитками 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.  Наматывание ниток на карт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 . сматывание ниток «баб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 . сматывание ниток «кисточк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 . сматывание ниток «кисточк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 . сматывание ниток «бант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 четверть (16 час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567"/>
        <w:gridCol w:w="850"/>
        <w:gridCol w:w="850"/>
        <w:gridCol w:w="1985"/>
        <w:gridCol w:w="1985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 Складывание фигурки «Пти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магой. складывание фигурки «Ляг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Работа с пластилином. Лепка буквы А,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Работа с пластилином . Лепка буквы 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 Работа с пластилином . Лепка цифры 1,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. Закрепление умений и навыков (11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складывание на полоске бумаги геометрических фигур в указанном поряд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бота с бумагой. Складывание фигурки «Пило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Б.Повторение Работа с бумагой . Аппликация (пластилин) Ваза с фру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складывание готовых геометрических фигур в указанном порядке. ,чередуя фигуры по цве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складывание готовых геометрических фигур в указанном порядке. ,чередуя фигуры по велич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складывание готовых геометрических фигур в указанном порядке. ,чередуя фигуры по фор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нитками. Знакомство с нит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бота с нитками. Плетение «косичка», плетеная в две пряд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итками. Плетение «косичка», плетеная в два шн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 Работа с нитками. Плетение «косичка из толстых шнуров –кук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бота с мозаикой. Выкладывание узора по показ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бота с мозаикой . Выкладывание узора по жела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20:30:00Z</dcterms:created>
  <dc:creator>учитель</dc:creator>
  <dc:description/>
  <cp:keywords/>
  <dc:language>en-US</dc:language>
  <cp:lastModifiedBy>1</cp:lastModifiedBy>
  <cp:lastPrinted>2024-11-18T14:32:00Z</cp:lastPrinted>
  <dcterms:modified xsi:type="dcterms:W3CDTF">2024-11-18T11:33:00Z</dcterms:modified>
  <cp:revision>11</cp:revision>
  <dc:subject/>
  <dc:title/>
</cp:coreProperties>
</file>