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осударственное бюджетное обще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«Казанская школа-интернат №11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ля детей-сирот и детей, оставшихся без попечения родителей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 ограниченными возможностями здоровья»</w:t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before="0" w:after="0"/>
        <w:ind w:firstLine="99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ассмотрено                              Согласовано                                Рассмотрено                                Утверждено</w:t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before="0" w:after="0"/>
        <w:ind w:firstLine="993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а заседании м/о                        заместитель директора                на заседании                               Директор школы-интерната №11</w:t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before="0" w:after="0"/>
        <w:ind w:firstLine="99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чителей                                     по учебной работе                        педагогического совета             ________Фахрутдинова Е.А.</w:t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before="0" w:after="0"/>
        <w:ind w:firstLine="993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отокол №1                              _______Егорова Т.Н.                    протокол №1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before="0" w:after="0"/>
        <w:ind w:firstLine="993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т 27.08.2024г.                                                                                   от 28.08.2024г.                                                                                      </w:t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before="0" w:after="0"/>
        <w:ind w:firstLine="993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АБОЧАЯ ПРОГРАММА</w:t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 учебному курсу « Музыка и движение»</w:t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Казань 2024</w:t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231F20"/>
          <w:sz w:val="28"/>
          <w:szCs w:val="28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ar-SA"/>
        </w:rPr>
        <w:t>ПОЯСНИТЕЛЬНАЯ ЗАПИСКА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ная рабочая программа разработана на основе Федерального государственного образовательного стандарта образования обучающихся с умственной отсталостью (интеллектуальными нарушениями), адаптированной основной общеобразовательной программы образования обучающихся с умственной отсталостью (интеллектуальными нарушениями) (вариант 2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и образовательно-коррекционной работы с учетом специфики учебного предмет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зыкальными средствами помочь ребенку научиться воспринимать звуки окружающего его мира, сделать его отзывчивым на музыкальный ритм, мелодику звучания разных жанровых произведений. Таким образом, музыка рассматривается как средство развития эмоциональной и личностной сферы, как средство социализации и самореализации ребенка.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jc w:val="both"/>
        <w:rPr>
          <w:rFonts w:ascii="Times New Roman" w:hAnsi="Times New Roman" w:eastAsia="Arial Unicode MS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hi-IN" w:bidi="hi-IN"/>
        </w:rPr>
        <w:t>Общая характеристика учебного предмет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дагогическая работа с ребенком с умственной отсталостью, с ТМНР направлена на его социализацию и интеграцию в общество. Одним из важнейших средств в этом процессе является музыка. Физические недостатки могут сделать человека неспособным танцевать, но музыка побуждает его двигаться каким-то другим способом. У человека может отсутствовать речь, но он, возможно, будет стремиться «пропевать» мелодию доступной ему вокализацией. С учетом этого задача педагога состоит в том, чтобы средствами музыки помочь ребенку научиться воспринимать окружающий мир, сделать его отзывчивым на музыку, научить наслаждаться ею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астие ребенка в музыкальных выступлениях способствует его самореализации, формированию чувства собственного достоинства. Таким образом, музыку мы рассматриваем как средство развития, так и средство самореализации ребенка с тяжелыми и множественными нарушениями развития. На музыкальных занятиях развивается способность эмоционально воспринимать и воспроизводить музыку, музыкальный слух, чувство ритма, музыкальная память, творческие способности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ь музыкального воспитания – эмоционально-двигательная отзывчивость на музыку и использование приобретенного музыкального опыта в жизни. Программно-методический материал включает 4 раздела: «Слушание», «Пение», «Движение под музыку», «Игра на музыкальных инструментах»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лушани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лушание (различение) тихого и громкого звучания музыки. Определение начала и конца звучания музыки. Слушание (различение) быстрой, умеренной и медленной музыки. Слушание (различение) колыбельной песни и марша. Слушание (различение) веселой и грустной музыки. Узнавание знакомой песни. Слушание (различение) высоких и низких звуков. Определение характера музыки. Узнавание знакомой мелодии, исполненной на разных музыкальных инструментах. Слушание (различение) сольного и хорового исполнения произведения. Определение музыкального стиля произведения. Узнавание оркестра (народных инструментов, симфонических и др.), в исполнении которого звучит музыкальное произведение. Соотнесение музыкального образа с персонажем художественного произведения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ни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ражание характерным звукам животных во время звучания знакомой песни. Подпевание отдельных или повторяющихся звуков, слогов и слов. Подпевание повторяющихся интонаций припева песни. Пение слов песни (отдельных фраз, всей песни). Выразительное пение с соблюдением динамических оттенков. Пение в хоре. Различение запева, припева и вступления к песне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вижение под музык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опать под музыку. Хлопать в ладоши под музыку. Покачиваться одной ноги на другую. Начинать движение под музыку вместе с началом ее звучания и останавливаться по ее окончании. Двигаться под музыку разного характера (ходить, бегать, прыгать, кружиться, приседать). Выполнять под музыку действия с предметами (наклонять предмет в разные стороны, опускать/поднимать предмет, подбрасывать/ловить предмет, махать предметом и т.п.). Выполнять движения разными частями тела под музыку («фонарики», «пружинка», наклоны головы и др.). Соблюдать последовательность простейших танцевальных движений. Передавать простейшие движения животных. Выполнять движения, соответствующие словам песни. Соблюдать последовательность движений в соответствии с исполняемой ролью при инсценировке песни. Двигаться в хороводе. Двигаться под музыку в медленном, умеренном и быстром темпе. Ритмично ходить под музыку. Изменять скорость движения под музыку (ускорять, замедлять). Менять движения при изменении метроритма произведения, при чередовании запева и припева песни, при изменении силы звуч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полнять танцевальные движения в паре с другим танцором. Выполнять развернутые движения одного образа. Имитировать игру на музыкальных инструментах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гра на музыкальных инструмента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ушание (различение) по звучанию музыкальных инструментов (контрастные по звучанию, сходные по звучанию). Освоение приемов игры на музыкальных инструментах, не имеющих звукоряд. Тихая и громкая игра на музыкальном инструменте. Сопровождение мелодии игрой на музыкальном инструменте. Своевременное вступление и окончание игры на музыкальном инструменте. Освоение приемов игры на музыкальных инструментах, имеющих звукоряд. Сопровождение мелодии ритмичной игрой на музыкальном инструменте. Игра в ансамбле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w w:val="101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места учебного предмета, курса в учебном плане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Учебным планом время, отводимое на урок «Музыки и движения» в 1 классе - 64 часа; распределение часов осуществляется следующим образом: недельная нагрузка – 2 ч.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 и предметные результаты освоения конкретного учебного предмет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 результат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Развитие слуховых и двигательных восприятий, танцевальных, певческих, хоровых умений, освоение игре на доступных музыкальных инструментах, эмоциональное и практическое обогащение опыта в процессе музыкальных занятий, игр, музыкально-танцевальных, вокальных и инструментальных выступл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нтерес к различным видам музыкальной деятельности (слушание, пение, движение под музыку, игра на музыкальных инструментах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мение слушать музыку и выполнять простейшие танцевальные движ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воение приемов игры на музыкальных инструментах, сопровождение мелодии игрой на музыкальных инструмента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мение узнавать знакомые песни, подпевать их, петь в хор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Готовность к участию в совместных музыкальных мероприятия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мение проявлять адекватные эмоциональные реакции от совместной и самостоятельной музыкальной деятель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тремление к совместной и самостоятельной музыкальной деятельно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мение использовать полученные навыки для участия в представлениях, концертах, спектаклях, др.Базовые учебные действ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ичностные результат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</w:t>
        <w:tab/>
        <w:t>Основы персональной идентичности, осознание своей принадлежности определенному полу, осознание себя как «Я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</w:t>
        <w:tab/>
        <w:t>Социально – эмоциональное участие в процессе общения и деятельно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</w:t>
        <w:tab/>
        <w:t>Формирование социально ориентированного взгляда на окружающий мир в органичном единстве и разнообразии природной и социальной частей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54" w:before="0" w:after="240"/>
        <w:ind w:left="128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ОЕ СОДЕРЖАНИЕ УЧЕБНОГО ПРЕДМЕТА, ВКЛЮЧАЮЩЕЕ ПЕРЕЧЕНЬ ИЗУЧАЕМОГО УЧЕБНОГО МАТЕРИАЛА, НАПРАВЛЕНИЯ РАБОТ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9"/>
        <w:gridCol w:w="1139"/>
        <w:gridCol w:w="9636"/>
      </w:tblGrid>
      <w:tr>
        <w:trPr>
          <w:trHeight w:val="1184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м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-во часов</w:t>
            </w:r>
          </w:p>
        </w:tc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ды работ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 модуль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 гостях у кошки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ррекция внимания, памяти с помощью приобщения детей к пению, учи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евать повторяющиеся слова («мяу-мяу»)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Музыкальная шкатулка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ррекция внимания, учить узнавать звучание музыкальных инструментов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Разнцветные зонтики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ррекция внимания, памяти, развивать двигательную активность, развивать ориентирование в пространстве (умение двигаться стайкой в указанном направлении)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В осеннем лесу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ррекция внимания, памяти с помощью побуждения к прослушиванию мелодии различного характера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2 модуль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У медведя во бору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ррекция внимания, памяти, мышления с помощью побуждения принимать активное участие в пение, подпевать взрослому повторяющиеся слова; учить узнавать знакомые песни и эмоционально откликаться на них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сенний теремок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ррекция внимания, памяти, мышления,  учить узнавать звучание музыкальных инструментов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Цок, Цок, лошадка!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ррекция внимания, памяти, развивать способности ритмично выполнять движения, сохраняя правильную осанку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ервые снежинки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ррекция внимания, памяти, мышления с помощью выполнения простейших игровых движений с предметами</w:t>
            </w:r>
          </w:p>
        </w:tc>
      </w:tr>
      <w:tr>
        <w:trPr>
          <w:trHeight w:val="861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 модуль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Бабушка Зима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буждать припоминать мелодии знакомых песен и называть их, различать музыку</w:t>
            </w:r>
          </w:p>
        </w:tc>
      </w:tr>
      <w:tr>
        <w:trPr>
          <w:trHeight w:val="80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Нарядная елочка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ррекция внимания, памяти, мышления с помощью приобщения к подпеванию несложных песен, сопровождая пение жестами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Новогодний хоровод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ррекция внимания, памяти, мышления с помощью приобщения детей к пению, учить подпевать повторяющиеся слова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Много снега намело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ррекция внимания, учить узнавать звучание музыкальных инструментов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ро в лесу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ррекция внимания, памяти, мышления с помощью побуждения к прослушиванию мелодии различного характера</w:t>
            </w:r>
          </w:p>
        </w:tc>
      </w:tr>
      <w:tr>
        <w:trPr>
          <w:trHeight w:val="804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4 модуль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День рождения Зайки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ррекция внимания, памяти с помощью приобщения детей к пению, учить подпевать повторяющиеся слова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Голубые санки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ррекция внимания, памяти с помощью побуждения к прослушиванию мелодии различного характера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Снеговик и елочка»</w:t>
              <w:b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ррекция внимания, памяти, мышления развивать двигательную активность, развивать ориентирование в пространстве (умение двигаться стайкой в указанном направлении)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Лепим мы Снеговика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ррекция внимания, памяти с помощью побуждения к прослушиванию мелодии различного характера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Колобок-музыкант»</w:t>
              <w:b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ррекция внимания, памяти, мышления с помощью приобщения детей к пению, учить подпевать повторяющиеся слова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ладушки у Бабушки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ррекция внимания, памяти развивать двигательную активность, развивать ориентирование в пространстве (умение двигаться стайкой в указанном направлении)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Бабушка Маруся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ррекция внимания с помощью побуждения к прослушиванию мелодии различного характера</w:t>
            </w:r>
          </w:p>
        </w:tc>
      </w:tr>
      <w:tr>
        <w:trPr>
          <w:trHeight w:val="978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5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модуль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Подарок для мамы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ррекция внимания, памяти, мышления развивать двигательную активность, развивать ориентирование в пространстве (умение двигаться стайкой в указанном направлении)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Улыбнулось Солнышко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ррекция внимания, памяти с помощью побуждения к прослушиванию мелодии различного характера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Заюшкина избушка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ррекция внимания, памяти с помощью побуждения принимать активное участие в пение, подпевать взрослому повторяющиеся слова; учить узнавать знакомые песни и эмоционально откликаться на них</w:t>
            </w:r>
          </w:p>
        </w:tc>
      </w:tr>
      <w:tr>
        <w:trPr>
          <w:trHeight w:val="1051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Как Петушок Солнышко разбудил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ррекция внимания, памяти, мышления с помощью приобщения детей к пению, учить подпевать повторяющиеся слова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ришла весна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ррекция внимания, памяти с помощью побуждения к прослушиванию мелодии различного характера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 Петушок и курочка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ррекция внимания, памяти с помощью побуждения принимать активное участие в пение, подпевать взрослому повторяющиеся слова; учить узнавать знакомые песни и эмоционально откликаться на них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 модуль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Весенние кораблики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ррекция внимания, памяти, мышления с помощью побуждения принимать активное участие в пение, подпевать взрослому повторяющиеся слова; учить узнавать знакомые песни и эмоционально откликаться на них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Зазвенели ручейки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ррекция внимания с помощью побуждения к прослушиванию мелодии различного характера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тичка-невеличка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ррекция внимания, памяти с помощью побуждения принимать активное участие в пение, подпевать взрослому повторяющиеся слова; учить узнавать знакомые песни и эмоционально откликаться на них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Добрый Жук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ррекция внимания, памяти, мышления развивать двигательную активность, развивать ориентирование в пространстве (умение двигаться стайкой в указанном направлении)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Тимошкина машина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ррекция внимания, учить узнавать звучание музыкальных инструментов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Веселый оркестр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ррекция внимания, памяти с помощью приобщения детей к пению, учить подпевать повторяющиеся слова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64 ч. </w:t>
            </w:r>
          </w:p>
        </w:tc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54" w:before="0" w:after="240"/>
        <w:ind w:left="128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С УКАЗАНИЕМ ОРИЕНТИРОВОЧНОГО РАСПРЕДЕЛЕНИЯ УЧЕБНЫХ ЧАСОВ ПО РАЗДЕЛАМ ПРЕДМЕТ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551"/>
      </w:tblGrid>
      <w:tr>
        <w:trPr>
          <w:trHeight w:val="54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м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-во часов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 модуль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 гостях у кошк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Музыкальная шкатулк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Разнцветные зонтик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В осеннем лесу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2 модуль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У медведя во бору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сенний теремо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Цок, Цок, лошадка!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ервые снежинк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 модуль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Бабушка Зим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58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2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Нарядная елочк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Новогодний хоровод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Много снега намело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ро в лесу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4 модуль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День рождения Зайк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Голубые санк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Снеговик и елочка»</w:t>
              <w:b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Лепим мы Снеговик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Колобок-музыкант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ладушки у Бабушк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Бабушка Марус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97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5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модуль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Подарок для мам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Улыбнулось Солнышко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Заюшкина избушк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Как Петушок Солнышко разбудил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44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ришла вес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 Петушок и курочк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 модуль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Весенние кораблик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Зазвенели ручейк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тичка-невеличк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Добрый Жу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Тимошкина маши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Веселый оркестр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: 6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4"/>
          <w:sz w:val="28"/>
          <w:szCs w:val="28"/>
        </w:rPr>
      </w:r>
    </w:p>
    <w:p>
      <w:pPr>
        <w:pStyle w:val="Normal"/>
        <w:suppressAutoHyphens w:val="true"/>
        <w:spacing w:lineRule="auto" w:line="254" w:before="0" w:after="240"/>
        <w:ind w:left="1287" w:hanging="0"/>
        <w:contextualSpacing/>
        <w:rPr>
          <w:rFonts w:ascii="Times New Roman" w:hAnsi="Times New Roman" w:cs="Times New Roman"/>
          <w:b/>
          <w:b/>
          <w:i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4"/>
          <w:sz w:val="28"/>
          <w:szCs w:val="28"/>
        </w:rPr>
      </w:r>
    </w:p>
    <w:p>
      <w:pPr>
        <w:pStyle w:val="Normal"/>
        <w:suppressAutoHyphens w:val="true"/>
        <w:spacing w:lineRule="auto" w:line="254" w:before="0" w:after="240"/>
        <w:ind w:left="1287" w:hanging="0"/>
        <w:contextualSpacing/>
        <w:rPr/>
      </w:pPr>
      <w:r>
        <w:rPr/>
        <w:t>РЕКОМЕНДАЦИИ ПО УЧЕБНО-МЕТОДИЧЕСКОМУ И  МАТЕРИАЛЬНО-ТЕХНИЧЕСКОМУ ОБЕСПЕЧЕНИЮ ОБРАЗОВАТЕЛЬНОЙ ДЕЯТЕЛЬНОСТИ ПО ПРЕДМЕТУ</w:t>
      </w:r>
    </w:p>
    <w:tbl>
      <w:tblPr>
        <w:tblW w:w="14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9"/>
      </w:tblGrid>
      <w:tr>
        <w:trPr/>
        <w:tc>
          <w:tcPr>
            <w:tcW w:w="145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вучащие игрушки с механическим заводом</w:t>
            </w:r>
          </w:p>
        </w:tc>
      </w:tr>
      <w:tr>
        <w:trPr/>
        <w:tc>
          <w:tcPr>
            <w:tcW w:w="145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вучащие игрушки с кнопочным включением</w:t>
            </w:r>
          </w:p>
        </w:tc>
      </w:tr>
      <w:tr>
        <w:trPr/>
        <w:tc>
          <w:tcPr>
            <w:tcW w:w="14559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бны</w:t>
            </w:r>
          </w:p>
        </w:tc>
      </w:tr>
      <w:tr>
        <w:trPr/>
        <w:tc>
          <w:tcPr>
            <w:tcW w:w="14559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интезатор детский</w:t>
            </w:r>
          </w:p>
        </w:tc>
      </w:tr>
      <w:tr>
        <w:trPr/>
        <w:tc>
          <w:tcPr>
            <w:tcW w:w="14559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грушечный детский металлофон </w:t>
            </w:r>
          </w:p>
        </w:tc>
      </w:tr>
      <w:tr>
        <w:trPr/>
        <w:tc>
          <w:tcPr>
            <w:tcW w:w="14559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арабан – музыкальная игрушка</w:t>
            </w:r>
          </w:p>
        </w:tc>
      </w:tr>
      <w:tr>
        <w:trPr/>
        <w:tc>
          <w:tcPr>
            <w:tcW w:w="14559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аракасы </w:t>
            </w:r>
          </w:p>
        </w:tc>
      </w:tr>
      <w:tr>
        <w:trPr/>
        <w:tc>
          <w:tcPr>
            <w:tcW w:w="14559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лоток музыкальный</w:t>
            </w:r>
          </w:p>
        </w:tc>
      </w:tr>
      <w:tr>
        <w:trPr/>
        <w:tc>
          <w:tcPr>
            <w:tcW w:w="14559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зыкальный треугольник</w:t>
            </w:r>
          </w:p>
        </w:tc>
      </w:tr>
      <w:tr>
        <w:trPr/>
        <w:tc>
          <w:tcPr>
            <w:tcW w:w="14559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окольчик Валдайский полированный</w:t>
            </w:r>
          </w:p>
        </w:tc>
      </w:tr>
      <w:tr>
        <w:trPr/>
        <w:tc>
          <w:tcPr>
            <w:tcW w:w="14559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Ложки деревянный. </w:t>
            </w:r>
          </w:p>
        </w:tc>
      </w:tr>
      <w:tr>
        <w:trPr/>
        <w:tc>
          <w:tcPr>
            <w:tcW w:w="14559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дактические карточки «Музыкальные инструменты»</w:t>
            </w:r>
          </w:p>
        </w:tc>
      </w:tr>
      <w:tr>
        <w:trPr/>
        <w:tc>
          <w:tcPr>
            <w:tcW w:w="14559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рточки Домана «Музыкальные инструменты»</w:t>
            </w:r>
          </w:p>
        </w:tc>
      </w:tr>
      <w:tr>
        <w:trPr/>
        <w:tc>
          <w:tcPr>
            <w:tcW w:w="14559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ворящий электронный плакат «Музыкальные инструменты»</w:t>
            </w:r>
          </w:p>
        </w:tc>
      </w:tr>
      <w:tr>
        <w:trPr/>
        <w:tc>
          <w:tcPr>
            <w:tcW w:w="14559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емонстрационные карточки "Композиторы": </w:t>
            </w:r>
          </w:p>
        </w:tc>
      </w:tr>
      <w:tr>
        <w:trPr/>
        <w:tc>
          <w:tcPr>
            <w:tcW w:w="14559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рожки с различным покрытием </w:t>
            </w:r>
          </w:p>
        </w:tc>
      </w:tr>
      <w:tr>
        <w:trPr>
          <w:trHeight w:val="338" w:hRule="atLeast"/>
        </w:trPr>
        <w:tc>
          <w:tcPr>
            <w:tcW w:w="145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структоры деревянные и пластмасс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54" w:before="0" w:after="240"/>
        <w:ind w:left="128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ИЗУЧЕНИЯ УЧЕБНОГО ПРЕДМЕТА</w:t>
      </w:r>
    </w:p>
    <w:p>
      <w:pPr>
        <w:pStyle w:val="Normal"/>
        <w:spacing w:lineRule="auto" w:line="254" w:before="0" w:after="0"/>
        <w:ind w:left="92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ичностные планируемые результа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Физические характеристики персональной идентифика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пределяет свои внешние данные (цвет глаз, волос, рост и т.д.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ет состояние своего здоровь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Гендерная идентичност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пределяет свою половую принадлежность (без обоснования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озрастная идентификац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ет свою возрастную группу (ребенок, подросток, юноша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являет уважение к людям старшего возрас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«Уверенность в себ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ознает, что может, а что ему пока не удаетс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«Чувства, желания, взгля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нимает эмоциональные состояния других люд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нимает язык эмоций (позы, мимика, жесты и т.д.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являет собственные чувств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«Социальные навык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ет устанавливать и поддерживать контакт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ет кооперироваться и сотрудничат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бегает конфликтных ситуац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ьзуется речевыми и жестовыми формами взаимодействия для установления контактов, разрешения конфликт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ует элементарные формы речевого этикет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ет доброжелательные шутки в свой адрес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хотно участвует в совместной деятельности (сюжетно-ролевых играх, инсценировках, хоровом пении, танцах и др., в создании совместных панно, рисунков, аппликаций, конструкций и поделок и т. п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Мотивационно – личностный бл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ытывает потребность в новых знаниях (на начальном уровн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емится помогать окружающи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</w:rPr>
        <w:t>Биологический уровен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ообщает о дискомфорте, вызванном внешними факторами (температурный режим, освещение и. т.д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ообщает об изменениях в организме (заболевание, ограниченность некоторых функций и т.д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</w:rPr>
        <w:t>Осознает себя в следующих социальных ролях: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емейно – бытовых;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</w:rPr>
        <w:t>Развитие мотивов учебной деятельност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оявляет мотивацию благополучия (желает заслужить одобрение, получить хорошие отметки)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  <w:t>Ответственность за собственное здоровье, безопасность и жизн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осознает, что определенные его действия несут опасность для него;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  <w:t>Ответственность за собственные вещ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осознает ответственность, связанную с сохранностью его вещей: одежды, игрушек, мебели в собственной комнате;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  <w:t>Экологическая ответственно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не мусорит на улице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не ломает деревь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</w:rPr>
        <w:t>Формирование эстетических потребностей, ценностей, чувств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оспринимает и наблюдает за окружающими предметами и явлениями, рассматривает или прослушивает произведений искусств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</w:rPr>
        <w:t>Развитие навыков сотрудничества со взрослыми и сверстникам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инимает участие в коллективных делах и играх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инимать и оказывать помощ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дметные планируемые результа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полняют упражнения для развития певческого дых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певают  мелодию с инструментальным сопровождением и без него (с помощью педагог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лушают музыку (не отвлекаться, слушать произведение до конц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ритмично двигаются в соответствии с характером музы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ыгрывают простейшие мелодии на деревянных ложках, погремушках, барабане, металлофоне и др. инструмент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азовые учебные действия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i/>
          <w:i/>
          <w:kern w:val="2"/>
          <w:sz w:val="28"/>
          <w:szCs w:val="28"/>
          <w:u w:val="single"/>
          <w:lang w:eastAsia="hi-IN" w:bidi="hi-IN"/>
        </w:rPr>
      </w:pPr>
      <w:r>
        <w:rPr>
          <w:rFonts w:eastAsia="Arial Unicode MS" w:cs="Times New Roman" w:ascii="Times New Roman" w:hAnsi="Times New Roman"/>
          <w:i/>
          <w:kern w:val="2"/>
          <w:sz w:val="28"/>
          <w:szCs w:val="28"/>
          <w:u w:val="single"/>
          <w:lang w:eastAsia="hi-IN" w:bidi="hi-IN"/>
        </w:rPr>
        <w:t>Подготовка ребенка к нахождению и обучению в среде сверстников, к эмоциональному, коммуникативному взаимодействию с группой обучающих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ходить и выходить из учебного помещения со звонком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иентироваться в пространстве класса (зала, учебного помещения), пользоваться учебной мебелью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декватно использовать ритуалы школьного поведения (поднимать руку, вставать и выходить из-за парты и т. д.)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зовывать рабочее место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нимать цели и произвольно включаться в деятельность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ледовать предложенному плану и работать в общем темпе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двигаться по школе, находить свой класс, другие необходимые помещ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Формирование учебного поведени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1) направленность взгляда (на говорящего взрослого, на задание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ксирует взгляд на звучащей игрушк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ксирует взгляд на яркой игрушк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ксирует взгляд на движущей игрушк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ключает взгляд с одного предмета на друго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ксирует взгляд на лице педагога с использованием утрированной мимик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ксирует взгляд на лице педагога с использованием голос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ксирует взгляд на изображен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ксирует взгляд на экране монито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2) умение выполнять инструкции педагог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нимает жестовую инструкцию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нимает инструкцию по инструкционным карта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нимает инструкцию по пиктограммам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ет стереотипную инструкцию (отрабатываемая с конкретным учеником на данном этапе обучени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3) использование по назначению учебных материал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умаг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ветной бумаг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стили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4) умение выполнять действия по образцу и по подражани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ет действие способом рука-в-рук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ражает действиям, выполняемы педагого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ледовательно выполняет отдельные операции действия по образцу педагог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ет действия с опорой на картинный план с помощью педагог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Формирование умения выполнять зада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1) в течение определенного периода времен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ен удерживать произвольное внимание на выполнении посильного задания 3-4 ми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2) от начала до конц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организующей, направляющей помощи способен выполнить посильное задание от начала до конц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3) с заданными качественными параметрам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риентируется в качественных параметрах задания в соответствии с содержанием программы обучения по предмету, коррекционному курс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Формирование умения самостоятельно переходить от одного задания (операции, действия) к другому в соответствии с расписанием занятий, алгоритмом действия и т.д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иентируется в режиме дня, расписании уроков с помощью педагог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- выстраивает алгоритм предстоящейдеятельности (словесный или наглядный план) с помощью педагог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9:32:00Z</dcterms:created>
  <dc:creator>учитель</dc:creator>
  <dc:description/>
  <cp:keywords/>
  <dc:language>en-US</dc:language>
  <cp:lastModifiedBy>1</cp:lastModifiedBy>
  <cp:lastPrinted>2024-11-18T14:27:00Z</cp:lastPrinted>
  <dcterms:modified xsi:type="dcterms:W3CDTF">2024-11-18T11:27:00Z</dcterms:modified>
  <cp:revision>4</cp:revision>
  <dc:subject/>
  <dc:title/>
</cp:coreProperties>
</file>