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Казанская школа-интернат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, с ограниченными возможностями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9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 Согласовано                              Рассмотрено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заместитель директора             на заседании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9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                                     по учебной работе                    педагогического совета              _________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1                             _______Егорова Т.Н. 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27.08.2024 г.                                                                              от  28.08.2024г.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учебному курсу «Домоводство»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зань 2024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Цели 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коммуникативных и речевых навыков с использованием средств вербальной и альтернативной коммуникаци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Общая характеристика учебного предмета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ние – неотъемлемая составляющая социальной жизни человека. Нарушения развития значительно препятствуют и ограничивают полноценное общение ребенка. Физическая недостаточность при ДЦП ограничивает формирование экспрессивных движений (мимика, указательные жесты и др.), работу артикуляционного аппарата, дети с трудом произносят отдельные звуки и слоги. Часто у детей, имеющих нарушение интеллекта в сочетании с аутистическими расстройствами, отсутствует потребность в общении, имеются трудности выбора и использования форм общения, включая коммуникативную речь и целенаправленность речевой деятельности. У детей с выраженными нарушениями интеллекта отмечается грубое недоразвитие речи и всех ее функций: коммуникативной, познавательной, регулирующей. У многих детей с тяжелыми и множественными нарушениями развития устная (звучащая) речь отсутствует или нарушена настолько, что понимание ее окружающими сильно затруднено, либо невозможно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вязи с этим, обучение детей общению должно включать целенаправленную педагогическую работу по формированию у них потребности в общении, на развитие сохранных речевых механизмов, а также на обучение использованию альтернативных средств общения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и предме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речи как средства общения в контексте познания окружающего мира и личного опыта ребенк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онимание обращенной речи и смысла доступных невербальных графических знаков (рисунков, фотографий, пиктограмм и других графических изображений), неспецифических жестов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владение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Умение использование предметов для выражения путем на них жестом, взгляд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спользование доступных жестов для передачи сообщ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нимание слов, обозначающие объекты и явления природы, объекты рукотворного мира и деятельность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Умение использовать усвоенный словарный и фразовый материал в коммуникативных ситуация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учение глобальному чтению в доступных ребенку предела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ормирование навыка понимания смысла узнаваемого слова; копирование с образца отдельных бук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Кроме основных, можно выделить и </w:t>
      </w:r>
      <w:r>
        <w:rPr>
          <w:rFonts w:eastAsia="Times New Roman" w:cs="Times New Roman" w:ascii="Times New Roman" w:hAnsi="Times New Roman"/>
          <w:bCs/>
          <w:i/>
          <w:iCs/>
          <w:kern w:val="2"/>
          <w:sz w:val="20"/>
          <w:szCs w:val="20"/>
          <w:lang w:eastAsia="ar-SA"/>
        </w:rPr>
        <w:t>методические задачи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развитие зрительного восприятия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развитие зрительного и слухового внимания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формирование и развитие реципрокной координаци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развитие пространственных представлени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развитие мелкой моторики, зрительно-моторной координаци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101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Федеральном компоненте государственного стандарта «Речь и альтернативная коммуникация» обозначен как самостоятельный предмет, что подчеркивает его особое значение в системе образования детей с ОВЗ. На его изучение во 4 классе отведено 99 часов, 3 час в неделю, 34 учебные недели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 и предметные результаты освоения конкретного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онимание обращенной речи и смысла доступных невербальных графических знаков (рисунков, фотографий, пиктограмм и других графических изображений), неспецифических жест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владение умением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Умение использование предметов для выражения путем на них жестом, взгля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спользование доступных жестов для передачи со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нимание слов, обозначающие объекты и явления природы, объекты рукотворного мира и деятельность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Умение использовать усвоенный словарный и фразовый материал в коммуникатив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учение глобальному чтению в доступных ребенку предел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ормирование навыка понимания смысла узнаваемого слова; копирование с образца отдельных букв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Базовые учебные действ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28" w:firstLine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ходить и выходить из учебного помещения со звонк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28" w:firstLine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иентироваться в пространстве класса (зала, учебного помещения), пользоваться учебной мебель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28" w:firstLine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28" w:firstLine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нимать цели и произвольно включаться в деятельност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28" w:firstLine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двигаться по школе, находить свой класс, другие необходимые помещения.</w:t>
      </w:r>
    </w:p>
    <w:p>
      <w:pPr>
        <w:pStyle w:val="Normal"/>
        <w:suppressAutoHyphens w:val="true"/>
        <w:spacing w:lineRule="auto" w:line="240" w:before="0" w:after="24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ОЕ СОДЕРЖАНИЕ УЧЕБНОГО ПРЕДМЕТА, ВКЛЮЧАЮЩЕЕ ПЕРЕЧЕНЬ ИЗУЧАЕМОГО УЧЕБНОГО МАТЕРИАЛА, НАПРАВЛЕНИЯ РАБОТЫ</w:t>
      </w:r>
    </w:p>
    <w:p>
      <w:pPr>
        <w:pStyle w:val="Normal"/>
        <w:suppressAutoHyphens w:val="true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0"/>
          <w:szCs w:val="20"/>
          <w:lang w:eastAsia="hi-IN" w:bidi="hi-IN"/>
        </w:rPr>
        <w:t xml:space="preserve">Содержание курса </w:t>
      </w: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hi-IN" w:bidi="hi-IN"/>
        </w:rPr>
        <w:t>состоит из следующих раздел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«Коммуникац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навыков установления, поддержания и завершения контак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«Развитие речи средствами вербальной и альтернативной коммуникации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«Импрессивная реч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умения понимать произнесенные слова, словосочетания, предложения и связные высказывания, различать напечатанные сл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«Экспрессивная реч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умения употреблять в общении слова, строить словосочетания, предложения, связные высказыва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 ПРОГРАММЫ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453"/>
        <w:gridCol w:w="550"/>
        <w:gridCol w:w="284"/>
        <w:gridCol w:w="2551"/>
        <w:gridCol w:w="426"/>
        <w:gridCol w:w="87"/>
        <w:gridCol w:w="1047"/>
        <w:gridCol w:w="850"/>
        <w:gridCol w:w="75"/>
        <w:gridCol w:w="1484"/>
        <w:gridCol w:w="752"/>
        <w:gridCol w:w="1750"/>
        <w:gridCol w:w="1042"/>
        <w:gridCol w:w="492"/>
        <w:gridCol w:w="1067"/>
        <w:gridCol w:w="1560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дметные 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Базовые учебные действия</w:t>
            </w:r>
          </w:p>
        </w:tc>
      </w:tr>
      <w:tr>
        <w:trPr>
          <w:trHeight w:val="25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группа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 групп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групп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 групп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групп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 группа</w:t>
            </w:r>
          </w:p>
        </w:tc>
      </w:tr>
      <w:tr>
        <w:trPr>
          <w:trHeight w:val="417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Адаптационный пери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аздел "Я"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й мне ответ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993" w:leader="none"/>
              </w:tabs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помощью учителя овладеет  начальными навыками адаптации в динамично изменяющемся и ми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(соблюдать режим и порядок дня)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108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будут сформированы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ставления  о этических нормах и правилах поведения в школе; </w:t>
            </w:r>
          </w:p>
        </w:tc>
        <w:tc>
          <w:tcPr>
            <w:tcW w:w="1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ое отношение к окружающей действи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свою половую принадле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 обоснования)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помощью учителя познакомится с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 попытается овладеть  элементарными   жестами 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да, нет, дай)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необходимыми для взаимодействия с учителем  для получения дальнейшего образов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Будет иметь возможно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знать имена учителя и одноклассников, узнавать себя и других на фотографии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удет с помощью учителя оперировать пиктограммами: девочка-мальчик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ся с одноклассниками,  использовать невербальные средства (жесты, символы) для сообщения  о своих потребностях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тупает в  контакт и работает в коллективе (учитель – ученик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 на начальном уровне принят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туалы социального взаимодействия с учителем,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>Получит возможность использовать  коммуникативные средства  (  речь, жесты, пиктограммы) для решения различных коммуникативных задач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Будет иметь возможность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ступать в контакт, реагируя на свое имя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иксировать взгляд на учителе,   ориентироваться в пространстве класса, школы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. Мое имя.  (жест и  пиктограмма "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я"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Я - ребенок (сведения о себе) 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сьбы 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ай. Я хоч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7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жат мальчики, дружат девочки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чат в школе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кольные принадлежности (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 "Собери портфель, Чудесный мешочек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ения с пиктограммами: "Найди  такой предмет",  Где (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арандаш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...? Попроси у меня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оздать условия дл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нятия образа «хорошего ученика» положительной мотивации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Соблюдения простейших норм речевого этикета: здороваться, прощаться, благодарить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Будет иметь возможнос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нять  образ «хорошего ученика"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С помощью учите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ьзуется правилами и нормами этикет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Будет иметь возмож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этические нормы поведения в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знать о школьных принадлежностях, их назначении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знавать предмет на картинках, пиктограммах,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изводить выбор пиктограммы из 2х предложенных, находить парну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нать об основных правилах поведения в школе Соотносить картинку с предм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о использует ритуалы школьного поведения (с помощью учителя оценивает свое поведени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нормы речевого этик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ращается за помощью к учителю и принимает помощь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пользует предметы по назначению.  Слушает и понимает инструкцию к учебному заданию  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людать  ритуалы школьного  пове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ходить и выходить из учебного помещения со звон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фиксировать взгляд на учителе, предмете, изображ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нимать помощь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" Я - Человек"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и тела (голова, руки, ног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 и мое отражение.  Моё и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е лиц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моции (радость-гру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пиктограммами "Лицо и тело"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яет своими эмоциями в различных ситуациях, в процессе взаимодействия со сверстниками и взрослыми люд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  общность и различия «Я» с  друг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установку на здоровый образ жизни и реализует  её в реальном поведении и поступ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для форм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о-познавательного интереса к новому, к способам решения учебных задач;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ируется в собственном тел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знает, находит и показывает на себе части те тела. Узнает себя в зеркале на фотограф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Выполняет упражнения с использованием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льшой дидактической куклы типа «Слушай и показывай н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кукле»: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  <w:lang w:eastAsia="ru-RU"/>
              </w:rPr>
              <w:t xml:space="preserve">у куклы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  <w:lang w:eastAsia="ru-RU"/>
              </w:rPr>
              <w:t xml:space="preserve">руки, у теб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  <w:lang w:eastAsia="ru-RU"/>
              </w:rPr>
              <w:t>руки;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педагога выполняет стереотипную инструкцию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ирода и  человек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ind w:firstLine="339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сень,  в гости к нам пришла» (пиктограммы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стопад (поделки из листьев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ключается в деятельность с учителем  и взаимодействует со сверстни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удет иметь возможность видеть  красоту природы,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ствовать формированию элементарная коммуникации с помощью невербальных средств.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Получит возможность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339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начать осваивать умение проводить наблюдения за природой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знать 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об осенних изменениях в неживой природе (холодный ветер, тучи, дождь, листья опадают),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dot"/>
              </w:tabs>
              <w:spacing w:lineRule="auto" w:line="240" w:before="0" w:after="0"/>
              <w:ind w:left="34" w:hanging="142"/>
              <w:jc w:val="both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- понимать элементарные причинно-следственные связи в окружающем ми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один и много предме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ет из двух предложенных картинок время года «Осень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ет одну общую картинку из двух разрезных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ирать желтую краску на ки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ет примакивания кистью на листе бумаги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цели и произвольно включается в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действия рука в руке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Явление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лнце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и обогащение опыта коммуникации в ближнем и дальнем окружен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дисципли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ть в образовательной деятельности.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ориентироваться на листе бумаг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лагать трафарет  в верхнем углу лис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одить прямые линии (лучик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рживать правильно каранда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 в речи слова желт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глое, лучики, яркое,тепл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ашивает трафарет солнышко желтым цветом, удерживает карандаш в ру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определять и находить предметы из желтого ц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желтая лен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лтый цыпленок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организующей, направляющей помощи способен выполнить посильное задание от начала до кон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ждь.  (рисование, прослушивание  потешек, ритмические упражнения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ширен и обогащен опыт реального взаимодействия ребенка с миром природных явлений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адекватные представления о собственных возможностях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рживает карандаш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одит прямые отрывистые линии. Сопровождает движение  речью (дождик кап-ка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рживает карандаш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одит прямые отрывистые линии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пособность к простейшим целеустремленным действ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ры осени. Фрукты - овощи. (обз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уважение к людям старшего возраста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образовывать множественное число существите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яблоко-ябло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ирает к существительному прилагате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ладкое ,кисло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леное,желт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на вкус ябло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ет фор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руг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вет (желто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леное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ует  предложенному плану и работает в общем темпе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помощью учителя организовывает рабочее место 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ир вокруг нас</w:t>
            </w:r>
          </w:p>
        </w:tc>
        <w:tc>
          <w:tcPr>
            <w:tcW w:w="140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укты. Ябло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помощью педагога ориентирован на понимание причин успеха и неуспеха в учебной деятельности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уважение к людям старшего возрас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ориентироваться в понятиях один- много(яблоко-ябло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педагога узнавать яблоко на картинках, на ощупь, пиктограмм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на вкус яблоко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мощью педаго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овать предложенному плану и работать в общем темп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овывает рабочее место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вощи. Морковь. Сравнение с яблоком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помощью педагога расширяет  и обогащает  опыт реального взаимодействия с окружающими предметами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являет непроизвольный учебно- познавательный интерес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специально созданных условиях получит представления об овощах, луке (его цвете, форме, вкусе).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нимает и сохраняет учебную задачу. Получит возможность научиться осуществлять синтез при складывании разрезных карти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яет действие рука в руке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грушки (Мяч, кук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стихов. Работа с пиктограм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язык эмоций (позы, мимика, жесты и т.д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атривает картинку, называет изображенные на ней предметы. Выполняет действия, которое видят на карти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альчик пинает мя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вочка кидает мя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ит мяч  т.д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нужный предмет (игрушку) на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с реальной игруш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удерживать произвольное внимание на выполнении посильного задания 3-4 мин. Понимает последовательную инструкцию по пикт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Мой веселый, звонкий мяч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 с мячо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Проявляет интерес к сверстнику как объекту взаи</w:t>
              <w:softHyphen/>
              <w:t>мо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доброжелательное отношение друг к дру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определенные. действия в соответствии с потеш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педагога выбирает мяч по цве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лтый, красны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нипулирует с мяч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односложные инструкции и действу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осай, пин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действия с опорой на картинный план с помощью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движущей игрушке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сть и личная ответственность за свои поступки, принятие образа «хорошего ученик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свою половую принадлежность (без обосновани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ления о кошках, е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ют алгоритм предст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организующей, направляющей помощи способен выполнить посильное задание от начала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ет устанавливать и поддерживать контакт, отвечает на вопросы, используя различные средства коммуникации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 знания детей о домашних живот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ют их особенности различают по внешнему виду, чем питаю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 передвигаю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акую пользу приносят людям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Узнает корову на изображении (пиктограмме) по характерным звукам. Звукоподражает (му-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ет где у коровы ро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,хв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педагога выстраивает алгоритм предстоящей деятельности (наглядный пла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организующей, направляющей помощи способен выполнить посильное задание от начала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Здравствуй, Зимушка-зи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Явления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ежин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адекватные представления об опасности и безопасности во взаимодействии с окружающей природной средо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дисципли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ть в образо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жестовыми формами взаимодействия для установления контакт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 представления об основных отличительных признаках времени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Получит возможность  науч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называть характерные признаки времен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ют с помощью дид.игры имитировать движения летящих снежин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жи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сед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овать предложенному плану и работать в общем темп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пособность к простейшим целеустремленным действ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войства сне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Игры со снегом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 учебно-познавательный интерес к новому учебному материал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брожелательное отношение друг к дру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свойства сне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 в речи слова: сне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ежин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лод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тят, пад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зна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ую игрушку (снеговик) по отдельным дет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лям, по характерн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овать предложенному плану и работать в общем темп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дагогом</w:t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вуки и букв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вук А (артикуля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ква А (узнавание образ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вук У (артикуля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фференциация А-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уква У (узнавание образа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и обогащение опыта коммуникации в ближнем окружени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ть условия для эмоционального взаимодействия, проявления интереса к речи окружающи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учит представление о правильном произношении гласных зву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ствовать развитию зрительного восприятия образа звука (узнавание буквы А, У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жестов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с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релка, ложка, кру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  с посудо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педагога расширяет  и обогащает  опыт реального взаимодействия с окружающими предмета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 элементарные формы речевого этик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Находит иг</w:t>
              <w:softHyphen/>
              <w:t>рушки по картинкам (цветная картинка-иллюстрация, контурная картинка, картинка, нарисованная учителем для ученика, картин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ка, составленная из двух-четырех час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Выполняет двигательные упражнения вместе с учителем: «Пок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, как это делают»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«Подбер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арные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тение сказ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И. Чуковского "Федорино горе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ытывает потребность в новых знаниях (на начальном уровн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Получит возможность понимать необходимость выполнения правил  гигиены для сохранения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эмоциональные состояния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обственные чувст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(вместе с учителем) игрушку, соответствующую показанному образу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атривает картинки по тем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ют по требовани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 или иные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атривать яркие картинки по произведен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ет где нарисована тарел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жка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ет ритуалы школьного поведения;  Понимает жестов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Одеж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оф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Штаны» Футбо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лат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кооперироваться и сотрудничать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емится помогать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бегает конфликтных ситуаци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Выполняет упражнения с использованием пиктограм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Слушай и показывай". Получит возможность научиться  проводить простейшие обобщения: выбирает одежду в соответствии с  временем года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Выполняет упражнения совместно  с учителем: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eastAsia="ru-RU"/>
              </w:rPr>
              <w:t xml:space="preserve">покаж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eastAsia="ru-RU"/>
              </w:rPr>
              <w:t xml:space="preserve"> коф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eastAsia="ru-RU"/>
              </w:rPr>
              <w:t>штаны, плать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eastAsia="ru-RU"/>
              </w:rPr>
              <w:t>паль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ть цели и произвольно включаться в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нимает и выполняет стереотипную инструкц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одбираем одежду для мальчика и девочк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свои внешние данные (цвет глаз, волос, рост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свою половую принадлежность (без обоснов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общности и различий «Я» от других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частвует в игровых ситуациях на узнавание одежды по описанию учи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теля (один-два наиболее харак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ных призна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зна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ую одежду по от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м дет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ля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(вместе с учителем) одежду, соответствующую показанному образ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свою одежду, скла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ет попол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ю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Обув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апоги, туфли, тапочк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и обогащение опыта коммуникации в ближнем окружени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помощь и (по возможности) самостоятельно в выполняет учебные задания, поручения, догово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мот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ию благополучия (желает заслужить одобрение, похвалу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Читает» изображения на картинк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классифицировать обувь по сезону: зимня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тня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ення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Находит обувь по картинк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соотноси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с цветовой гам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(красные туфли на картинке-красные туфли у Ксюш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свою обув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евать обувь на ноги в соответствии с правой и левой ног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инструкцию по пикт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дежда, обувь» Урок закре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к осмыслению социального окружения, своего места в нем, принятие соответствующих возрасту ценностей и социальных рол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бщает о дискомфорте, вызванном внешними факторами (колючая кофта, маленькие ботин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 ответственность, связанную с сохранностью его вещ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ет (вместе с учителем) одеж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вь соответствующую показанному обра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д. игра «Найди такую же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(вместе с учителем) одеж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обувь соответствующую показанному обра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бель (обз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то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тул» Шкаф, Крова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личную ответственность за свои поступки на основе представлений о этических нормах и правилах поведения в  обществ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элементарные знания безопасного и бережного поведения в общ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 ответственность, связанную с сохранностью его вещ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 xml:space="preserve">Узнает  изучаемые  объекты  неживой при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 xml:space="preserve">Получит возмож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сравнивать объекты, выделяя сходства и различ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группировать предметы по заданно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Узнает стол, стул среди реальных предметов, на картинках, на пиктограммах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ет цели и произвольно включается в деятель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вощи</w:t>
            </w:r>
          </w:p>
          <w:p>
            <w:pPr>
              <w:pStyle w:val="Normal"/>
              <w:spacing w:lineRule="auto" w:line="24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рковь, лук, капуста, картофе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Получит возможность для форм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-понимания необходимости вести здоровый образ жизни (мыть руки, овощ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-адекватного восприятия содержательнойоценки своей работы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емится помогать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мот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ию благополучия (желает заслужить похвал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лаживание рукой по голове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Участвует в играх-имитациях, сопровождаемые текстом песенок и поте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ют значение овощей для здоровь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(вместе с учителем) игрушку, соответствующую показанному образу на картинке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 Участвует в играх-имитац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действия по образцу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Фрук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Ябло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нан. Апельси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мотивацию благополучия (желает заслужить одобр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хвалу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оддерживает дружеские отношения в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емится помогать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 xml:space="preserve">Узнает  изучаемые  объекты  неживой при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 xml:space="preserve">Получит возмож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сравнивать объекты, выделяя сходства и различ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группировать предметы по заданно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(вместе с учителем) игрушку, соответствующую показанному образу на картинк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экране мони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а. Свойства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сказки К.И. Чуковского "Мойдодыр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олучит возможность проявлять стремление сберегать свое здоровь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осознавать ценность воды  и необходимость нести ответственность за её сохранение, соблюдать правила экологичного поведения в школе и в быту (экономия воды)  и природной сред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shd w:fill="FFFFFF" w:val="clear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являет самостоятельность  в выполнении поручений. 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Имеют представления о свойствах воды, ее использовании, назначении, необходим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Используют в речи слова: прозрачная, безвкусная, бесцветна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блюдают аккуратность при использовании воды из под кра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ливает воду из одной ёмкости в другу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активность во взаимодействии для решения коммуникативных и познаватель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организующей, направляющей помощи способна выполнить посильное задание от начала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предмете</w:t>
            </w:r>
          </w:p>
        </w:tc>
      </w:tr>
      <w:tr>
        <w:trPr>
          <w:trHeight w:val="226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тиц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ёт себя как ученика, заинтересованного  посещением школ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Выполняет упражнения типа «Покажи, как это делаю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(кормить птиц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рошит хле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идает крошки птицам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Умеет передавать в движении образы пт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(прыгать, махать руками «крыльями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ерекладывать двумя пальцами по одной  горошины из одной емкости в друг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лучи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личать способ действия и его результат с заданным эталоном; устанавливать соответствие полученного результата поставленной цели: отличие птиц от других в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Домашняя пт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ету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урица» Ут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ует  в поведении социальным нор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эмоциональные состояния других люд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Выполняет аудиальные и двигательные упражнения типа «Слушай и д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лай вместе со мной» (под чтение потешек, стихотворений-четвер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иший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Выполняет двигательные упражнения вместе с учителем, а потом само</w:t>
              <w:softHyphen/>
              <w:t>стоятельно (с минимальной жестовой помощью учителя): «Пок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, как это делаю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удерживать произвольное внимание на выполнении посильного задания 3-4 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имующие пт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рона, воробей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логическая культура: 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7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эмоциональные состояния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Получит возмож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узнать о вороне  (ее внешних признаках, среде обитания, повадках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научить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личать ворону других животных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 представление о зимующих птиц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относит картинки «Найди пар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движения в соответствии с дид.игрой Птицы учатся летать, размяли ноги, (импровиз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ключает взгляд с одного изображения (пиктограммы) на  другое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сна. Тает сне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эмоциональные состояния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ит сезонные изменения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отличительные чер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ивает парные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наёт музыкальное сопровождение кап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ет на картинке</w:t>
              <w:br/>
              <w:t xml:space="preserve"> кап-ка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Явления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е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ми и явл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бщает о дискомфорте, вызванном внешними фактора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ми и явл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жестовыми формами взаимодействия для установления контакт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 представление о снеге и его свойствах (сосулька-солнце-тает-капель кап-к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итирует стук капель с помощью ру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Выполняет  и двигательные упражнения типа «Слушай и д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лай вместе со мной» (под чтение потешек, стихотворений-четвер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иший)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 с во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емится помогать окруж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представления о свойствах воды (жидкая, прозрачная, журчит, течет), с качеством (чистая, грязная, теплая, холодна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ют играть с водой с разными игрушками. Переливает содержимое из одной ёмкости в другу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удерживать произвольное внимание на выполнении посильного задания 3-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Растительный ми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ере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Тра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Цвет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обственные чувст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хематично изображают дерево, тра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Знают карандаш зеленого цв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полняет упражнения типа «Покажи, как это делают»: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eastAsia="ru-RU"/>
              </w:rPr>
              <w:t>Покажи, чем нюхают (понюхай цветок..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Показывает предметы на картинке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ает с мозаикой, выкладывает из моза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равка, цветочек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попытки выполнить задание по образц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изображении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кие животные вес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дведь. Зая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  <w:p>
            <w:pPr>
              <w:pStyle w:val="Normal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обственные чувст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обственные чув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Получит возмож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своить, что звери – это животные, тело которых покрыто шерстью; </w:t>
            </w:r>
          </w:p>
          <w:p>
            <w:pPr>
              <w:pStyle w:val="Normal"/>
              <w:spacing w:lineRule="auto" w:line="240" w:before="0" w:after="27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 узнавать  медведя среди других животных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Выполняет частичн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двигательные упражнения, имитирующие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ируется как в собственном теле так и показывает у животных (ушки, носик, лапк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ража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удерживать произвольное внимание на выполнении посильного задания 3-4 мин</w:t>
            </w:r>
            <w:r>
              <w:rPr>
                <w:rFonts w:cs="Times New Roman" w:ascii="Times New Roman" w:hAnsi="Times New Roman"/>
                <w:sz w:val="20"/>
                <w:szCs w:val="20"/>
                <w:shd w:fill="F1FAFF" w:val="clear"/>
                <w:lang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ксирует взгляд на изображении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коро лет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интерес к окружающему ми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водит наблюде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доброжелательное отношения к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обственные чувст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формированы знания детей о временах года. Умеет составлять связный рассказ с опорой на схему, картину. Употребляет множественного числа имен существительных в родитель ном падеже, согласование имен прилагательных с существительными  в роде и числе в составе именных словосочетани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  представления о лете, как времени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подбирать одежду в соответствии с сезонными изменен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ует предло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у плану и работает в общем темп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цели и произвольно включаться в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лице педагога с использованием голос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Закрепление по тем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я школ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 безопасного поведения в условиях повседневной жизни и в различных опасных и чрезвыч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х ситу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круг своих интересов свою возрастную группу (ребенок, под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эмоц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ьнуюотзыв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т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ть, связанную с сохра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тью его вещей: книг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андашей,мебели в соб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 класс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бя в след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их социальных ролях  ученик-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ёт себя в роли ученика Оп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ять свой демографический стату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цели и произво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 включаться в дея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ует предложенному плану и работает в общем тем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предме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Я и моё тел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ёт, что определ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е его действия несут опасность для 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 чистить зубы,не мыть руки и т.д.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ажение к людям старшего возра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доверите льные чувства к учителям и ученикам в классе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Знает названия частей тела. Умеет образовывать уменьшительную форму имён существительных. Практическое усвоение форм родительного падежа существительных единствен ного и множественного чис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понятия части тела. Усвоили название частей тела человека их фун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глазами видим, ушами слышим, носом дышим, нюха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понятия части тела. Ориентацию в собственном теле. Различает пол окружающих люд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ируется в качественных параметрах задания в соответствии с содержанием программы обучения по предм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ет взгляд на изображении</w:t>
            </w:r>
            <w:r>
              <w:rPr>
                <w:rFonts w:cs="Times New Roman" w:ascii="Times New Roman" w:hAnsi="Times New Roman"/>
                <w:sz w:val="20"/>
                <w:szCs w:val="20"/>
                <w:shd w:fill="F1FAFF" w:val="clear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удерживать произвольное внимание на выполнении посильного задания 3-4 мин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и игрушк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бережное отношение к игрушкам, взаимо помощь, жел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итьс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оброжелательное отношение к игруш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радостное настрое ние при игр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 знания об игрушках: их знач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илах поль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ть условия для формирования  привычки убирать  игрушки на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иентируется в режиме дня, расписании уроков с помощью педаго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игрушках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омашние животные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казывает отзывчивость, желание помочь персонаж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ыражает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верительныеотношения к учителю и ученикам в классе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обобщаю щие понятие «домашние животны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узнавать животных среди игрушек и на карти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гащены представления детей о домашних животных, об уходе за ними, о пользе животных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знания детей о домашних животных внешний вид, какую пользу приносят, их 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ют образовыватьсуществи тельные с уменьши тельно-ласкательным знач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Знает домашних животных Умеет находить картинки с изображением домашних животных, исключать  по индивидуальным карточкам «2-й лишний», (мя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действия с опорой на кар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й план с помощью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яет действия с опорой на кар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й план с помощью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икие животные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коммуникативные навыки, инициативность, навыки сотрудничества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ыражает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интерес к природе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Сформированы представление детей о внешнем виде, образе жизни и жилищах лесных обит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Умеет дифференцировать дикие и домашние животны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Сформирован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я о диких животных и их детеныш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отыскивать и показывает детенышей диких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инструкцию по инструкционным карт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цели и произвольно включается в деятельность</w:t>
            </w:r>
          </w:p>
        </w:tc>
      </w:tr>
      <w:tr>
        <w:trPr>
          <w:trHeight w:val="28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ебел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бережное отношение к предметам домашнего обих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бережное отношение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еб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понимать обобщающее слово «мебель», отбирать пикт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удет иметь возможность научиться группировать предметы домашнего обихода по их назначению (мебель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ет назначение мебели, показывает (стул на нем сидят, стол за ним сидят и т.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цели и произвольно включаться в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действия с опорой на картинный план с помощью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вощи и фрукт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навыки общения, умения слышать и слушать своих товарищей и взросло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жное отношение к своему здоровью (мыть овощи и фрукты перед употреблением в пищ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моциональную отзывчивост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группировать и выбирать предметы принадлежащей к данной теме       Умеет классифицировать по цвету, форме и овощи и фрукты        Знает о пользе овощей и фр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различать,  называть и классифицировать овощи и фрукты, используя для распознавания различные анализат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подбирать пазлы-вкладыши по 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вощи и фрукт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инструкцию по инструкционным кар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 по назначению учебные материалы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осуд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ет навыки сотрудничества, положительной установки на участие в занятии, инициативности, самосто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бережное отношение к стеклянной посу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интерес к изучению тем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сширены и конкретизированы представления о посуде, ее назначен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Выполняет двигательные упражнения вместе с уч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ставляет посуду на столе, кормит кукл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митация действ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лице педагога с использованием утр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й ми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экране мони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изобра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стительный мир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бережное отношение к растительному миру, желаниеухаживать за комнатными растения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ет любовь к растительному миру, бережное отно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интерес к растительному мир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Умеет восхищаться родной природой, видеть красоту окружающего нас м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онимает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комнатные растения – это живые; организмы, требующие определенного ухо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комнатное растение по признакам (круглый, колюч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ет об основных потребностях комнатных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одинаковые ц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поливать цветы из ле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инструкцию по инструкционным кар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вления прир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 доброе отношение к природ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я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моциональнуюотзывчив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ыражает интерес к природным явлениям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онимает и оценивает природные 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Их влияние на эмоциональное состояние человека (пасмурно идет дождь-нам грустно. Выглянуло солнышко, запел птички- нам весел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Находит картинки с явлениями прир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(идет дождь, сверкает молния, светит солнц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одбирает одежду и обувь в соответствии с пого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жестовую инструкцию</w:t>
            </w:r>
          </w:p>
        </w:tc>
      </w:tr>
      <w:tr>
        <w:trPr>
          <w:trHeight w:val="32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за год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-ТЕМАТИЧЕСКОЕ ПЛАНИРОВАНИЕ С УКАЗАНИЕМ ОРИЕНТИРОВОЧНОГО РАСПРЕДЕЛЕНИЯ УЧЕБНЫХ ЧАСОВ ПО РАЗДЕЛАМ ПРЕДМЕТА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ая программа для 4 класса рассчитана на учебный год, общая трудоемкость 99 часов, количество занятий в классе в неделю – 3</w:t>
      </w:r>
    </w:p>
    <w:p>
      <w:pPr>
        <w:pStyle w:val="Normal"/>
        <w:suppressAutoHyphens w:val="true"/>
        <w:spacing w:lineRule="auto" w:line="240" w:before="0" w:after="240"/>
        <w:ind w:left="9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2575</wp:posOffset>
                </wp:positionV>
                <wp:extent cx="92456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11774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 разделов,тем программ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 часов по раздел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ай мне ответ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Я. Мое имя.  (жест и  пиктограмма 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я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Я- ребенок (сведения о себе) Я и мое отражение. 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сьбы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Дай. Я хоч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альчишки и девчонки! (работа с пиктограммами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Школьные принадлежности (обзор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гры "Собери портфель, Чудесный мешочек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пражнения с пиктограммами: "Найди  такой предмет",  Где (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аранда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)...? Попроси у меня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рок закрепления.  (Знание пиктограмм по теме "Школа"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" Я - Человек"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Части тела (голова, руки, ног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" Я - Человек"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5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ое лицо. Эмо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от. Что умеет язычок (артикуляционные упражнен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Артикуляция гласных зву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лаза и но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бота с пиктограммами "Лицо и тело"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упражнения: Найди  такую, Покажи (нос),  Найди па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рок закрепления «Мое тело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Природа и  человек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сень,  в гости к нам пришл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еревья и листья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«Явление природ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олнце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ждь.  (рисование , прослушивание  потешек, ритмические упражнения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Фрукты - овощи. (обзор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 за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ир вокруг нас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Фрукты. Яблоко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вощи. Морковь. Сравнение с яблоком.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грушки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«Мой веселый, звонкий мяч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гры с мячом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омашние животные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ошк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оров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Здравствуй, Зимушка-зим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«Явления природы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Снег. Снежинки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войства снега.Игры со снегом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 за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осу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арелка, ложка, круж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ействия  с посудой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Чтение сказки К.И. Чуковского "Федорино горе"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«Одежд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офта. Штаны. Платье.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Подбираем одежду для мальчика и девочки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бувь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апоги, туфли, тапочки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дежда, обувь. Урок закрепления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ебель (обзор). Стол. Сту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вощ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гурец. Помид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равнение огурца и помидор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сего за модуль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5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Фрукт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Яблоко. Банан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вощи и фрукты.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ода. Свойства во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Чтение сказки К.И. Чуковского "Мойдодыр"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тицы.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омашняя птиц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етух. Куриц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Зимующие птицы. Ворон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есна. Тает снег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Явления природ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Капель. Сосульки.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гры с вод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«Растительный ми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еревья. Трава. Цветы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икие животные вес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коро лето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  за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6 модуль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«Закрепление по тем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Моя школа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Я и моё тело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Мои игрушки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Домашние животные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Дикие животные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Мебель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вощи и фрукты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Посуда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Растительный мир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Явления природы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 за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сего за год 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pt;height:595.3pt;mso-wrap-distance-left:0pt;mso-wrap-distance-right:9pt;mso-wrap-distance-top:0pt;mso-wrap-distance-bottom:0pt;margin-top:2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11774"/>
                        <w:gridCol w:w="1836"/>
                      </w:tblGrid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Наименование разделов,тем программ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ол-во часов по раздел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Дай мне ответ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ил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Я. Мое имя.  (жест и  пиктограмма "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я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Я- ребенок (сведения о себе) Я и мое отражение. 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росьбы 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Дай. Я хоч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альчишки и девчонки! (работа с пиктограммами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Школьные принадлежности (обзор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гры "Собери портфель, Чудесный мешочек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пражнения с пиктограммами: "Найди  такой предмет",  Где (к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аранда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)...? Попроси у меня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рок закрепления.  (Знание пиктограмм по теме "Школа"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 xml:space="preserve">" Я - Человек"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Части тела (голова, руки, ног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" Я - Человек"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5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ое лицо. Эмо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от. Что умеет язычок (артикуляционные упражнени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Артикуляция гласных зву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лаза и но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бота с пиктограммами "Лицо и тело"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упражнения: Найди  такую, Покажи (нос),  Найди па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рок закрепления «Мое тело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Природа и  человек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сень,  в гости к нам пришл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еревья и листья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Явление природ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олнце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ождь.  (рисование , прослушивание  потешек, ритмические упражнения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Фрукты - овощи. (обзор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Всего за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ир вокруг нас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Фрукты. Яблоко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вощи. Морковь. Сравнение с яблоком.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грушки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«Мой веселый, звонкий мяч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гры с мячом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Домашние животные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ошк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оров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Здравствуй, Зимушка-зим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Явления природы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Снег. Снежинки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войства снега.Игры со снегом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Всего за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осу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арелка, ложка, круж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ействия  с посудой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Чтение сказки К.И. Чуковского "Федорино горе"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Одежд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офта. Штаны. Платье.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Подбираем одежду для мальчика и девочки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Обувь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апоги, туфли, тапочки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дежда, обувь. Урок закрепления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ебель (обзор). Стол. Сту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Овощи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гурец. Помид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равнение огурца и помидор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Всего за модуль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5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Фрукты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Яблоко. Банан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вощи и фрукты.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ода. Свойства вод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Чтение сказки К.И. Чуковского "Мойдодыр"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тицы.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Домашняя птица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етух. Куриц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Зимующие птицы. Ворон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есна. Тает снег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Явления природы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Капель. Сосульки.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гры с вод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Растительный мир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еревья. Трава. Цветы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икие животные вес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коро лето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Всего  за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6 модуль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Закрепление по тем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Моя школа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Я и моё тело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Мои игрушки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Домашние животные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Дикие животные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Мебель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вощи и фрукты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Посуда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Растительный мир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Явления природы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Всего за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Всего за год 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24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звучащей игруш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яркой игруш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движущей игруш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ереключает взгляд с одного предмета на друг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фиксирует взгляд на лице педагог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лице педагога с использованием гол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изображ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имает жестовую инструк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онимает инструкцию по пиктограмма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бумаги; карандаша, ме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следовательно выполняет отдельные операции действия по образцу педаг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от начала до конц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BaskervilleExpOd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4"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Style10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lor24">
    <w:name w:val="color_24"/>
    <w:qFormat/>
    <w:rPr/>
  </w:style>
  <w:style w:type="character" w:styleId="Color2">
    <w:name w:val="color_2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Fontstyle23">
    <w:name w:val="fontstyle23"/>
    <w:qFormat/>
    <w:rPr/>
  </w:style>
  <w:style w:type="character" w:styleId="Fontstyle24">
    <w:name w:val="fontstyle24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Zag11">
    <w:name w:val="Zag_11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12">
    <w:name w:val="Абзац списка1"/>
    <w:basedOn w:val="Normal"/>
    <w:next w:val="Style15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Без интервала1"/>
    <w:next w:val="Style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Абзац списка2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32">
    <w:name w:val="Абзац списка3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5:00Z</dcterms:created>
  <dc:creator>учитель</dc:creator>
  <dc:description/>
  <cp:keywords/>
  <dc:language>en-US</dc:language>
  <cp:lastModifiedBy>1</cp:lastModifiedBy>
  <cp:lastPrinted>2021-02-26T13:22:00Z</cp:lastPrinted>
  <dcterms:modified xsi:type="dcterms:W3CDTF">2024-11-15T08:11:00Z</dcterms:modified>
  <cp:revision>9</cp:revision>
  <dc:subject/>
  <dc:title/>
</cp:coreProperties>
</file>